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1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</w:r>
      <w:r>
        <w:rPr>
          <w:b w:val="false"/>
          <w:sz w:val="24"/>
        </w:rPr>
        <w:t xml:space="preserve">Przebudowa dróg gminnych na terenie Miasta i Gminy Połaniec wraz z przebudową sieci w nich występujących realizowanych w 2014 roku w ramach </w:t>
      </w:r>
      <w:r>
        <w:rPr>
          <w:b w:val="false"/>
          <w:color w:val="000000"/>
          <w:sz w:val="24"/>
        </w:rPr>
        <w:t>„Narodowego Programu Przebudowy Dróg Lokalnych – Etap II Bezpieczeństwo- Dostępność- Rozwój”</w:t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W tym: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color w:val="0000FF"/>
          <w:lang w:val="pl-PL"/>
        </w:rPr>
      </w:pPr>
      <w:r>
        <w:rPr>
          <w:b/>
          <w:color w:val="0000FF"/>
          <w:lang w:val="pl-PL"/>
        </w:rPr>
        <w:t xml:space="preserve">Przebudowa dróg gminnych na terenie miasta Połaniec na ulicach: Kościuszki, Królowej Jadwigi, Witosa, Batalionów Chłopskich, Działkowców, Kubika, Energetyków, Kilińskiego w Połańcu  wraz z przebudową sieci w nich występujacych - </w:t>
      </w:r>
      <w:r>
        <w:rPr>
          <w:b/>
          <w:bCs/>
          <w:color w:val="0000FF"/>
          <w:lang w:val="pl-PL"/>
        </w:rPr>
        <w:t>o wartości ………………..zł brutto (słownie:…………………………….zł brutto)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udowa dróg osiedlowych, sieci wodociagowych, kanalizacji sanitarnej i deszczowej oraz kanału sanitarnego do istniejącej pompowni ścieków, kanału deszczowego do projektowanej oczyszczalni wód deszczowych na Os. Południe w Połańcu - branża drogowa - o wartości …………...zł brutto, (słownie: …………………………zł brutto)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udowa drogi gminnej nr 366239T - od ulicy Mieleckiej w Połańcu do drogi gminnej nr 366116T - o wartości …………...zł brutto, (słownie: …………………………zł brutto),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Remont drogi gminnej nr 366129T w msc. Zdzieci Nowe od km 0+000 do km 2+020 - o wartości ……………zł brutto (słownie:……………………………….zł brutto) ,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Budowa ulicy łączącej Krakowską Dużą z Krakowską Małą w Połańcu - ul. Miła - branża drogowa i sieć oświetleniowa - o wartości ……………zł brutto (słownie:……………………………….zł brutto),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"Rozbudowa drogi gminnej nr 366106T w Połańcu na całym odcinku o długości 241,50m (od ul. Krakowskiej Dużej do drogi gminnej nr 366165T Połaniec- Zdzieci Stare) oraz przebudowa wlotu na skrzyzowaniu drogi gminnej nr 366165T Połaniec - Zdzieci Stare z drogą krajową DK 79 na długości 30,20m wraz z towarzyszącą infrastrukturą techniczną" - branża drogowa i infrastruktura techniczna - o wartości ………….………zł brutto (słownie:……………………….…………….zł brutto),   </w:t>
      </w:r>
    </w:p>
    <w:p>
      <w:pPr>
        <w:pStyle w:val="Normal"/>
        <w:ind w:left="720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31.08.2014 r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rafal</cp:lastModifiedBy>
  <cp:lastPrinted>2008-11-03T08:36:00Z</cp:lastPrinted>
  <dcterms:modified xsi:type="dcterms:W3CDTF">2014-01-22T14:20:00Z</dcterms:modified>
  <cp:revision>121</cp:revision>
  <dc:subject/>
  <dc:title>( druk UMiG Połaniec KIM-2004-06-A )</dc:title>
</cp:coreProperties>
</file>