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35.2014.IB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Normal"/>
        <w:shd w:fill="FFE181" w:val="clear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i/>
          <w:i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  <w:t>... dla rozwoju Województwa Świętokrzyskiego ..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Twoja nazwa użytkownika</cp:lastModifiedBy>
  <cp:lastPrinted>2013-07-12T12:37:00Z</cp:lastPrinted>
  <dcterms:modified xsi:type="dcterms:W3CDTF">2014-03-11T13:44:00Z</dcterms:modified>
  <cp:revision>14</cp:revision>
  <dc:subject/>
  <dc:title>( druk UMiG Połaniec KTI-2010-06B )</dc:title>
</cp:coreProperties>
</file>