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color w:val="000000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color w:val="000000"/>
        </w:rPr>
      </w:pPr>
      <w:r>
        <w:rPr>
          <w:rFonts w:eastAsia="TimesNewRoman;MS Mincho" w:cs="Tahoma" w:ascii="Tahoma" w:hAnsi="Tahom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</w:rPr>
      </w:pPr>
      <w:r>
        <w:rPr>
          <w:rFonts w:eastAsia="TimesNewRoman;MS Mincho" w:cs="Tahoma" w:ascii="Tahoma" w:hAnsi="Tahoma"/>
          <w:b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</w:rPr>
      </w:pPr>
      <w:r>
        <w:rPr>
          <w:rFonts w:cs="Tahoma" w:ascii="Tahoma" w:hAnsi="Tahoma"/>
          <w:color w:val="000000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</w:rPr>
      </w:pPr>
      <w:r>
        <w:rPr>
          <w:rFonts w:eastAsia="TimesNewRoman;MS Mincho" w:cs="Tahoma" w:ascii="Tahoma" w:hAnsi="Tahoma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ahoma" w:hAnsi="Tahoma" w:eastAsia="TimesNewRoman;MS Mincho" w:cs="Tahoma"/>
        </w:rPr>
      </w:pPr>
      <w:r>
        <w:rPr>
          <w:rFonts w:eastAsia="TimesNewRoman;MS Mincho" w:cs="Tahoma" w:ascii="Tahoma" w:hAnsi="Tahoma"/>
        </w:rPr>
        <w:t xml:space="preserve">Przedmiotem zamówienia jest wykonanie projektu budowlanego budynku żłobka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ahoma" w:hAnsi="Tahoma" w:eastAsia="TimesNewRoman;MS Mincho" w:cs="Tahoma"/>
        </w:rPr>
      </w:pPr>
      <w:r>
        <w:rPr>
          <w:rFonts w:eastAsia="TimesNewRoman;MS Mincho" w:cs="Tahoma" w:ascii="Tahoma" w:hAnsi="Tahoma"/>
        </w:rPr>
        <w:t>w Połańcu na działce 6045 wraz z niezbędnymi uzgodnieniam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357"/>
        <w:contextualSpacing w:val="false"/>
        <w:jc w:val="both"/>
        <w:rPr>
          <w:rFonts w:ascii="Tahoma" w:hAnsi="Tahoma" w:eastAsia="TimesNewRoman;MS Mincho" w:cs="Tahoma"/>
        </w:rPr>
      </w:pPr>
      <w:r>
        <w:rPr>
          <w:rFonts w:eastAsia="TimesNewRoman;MS Mincho" w:cs="Tahoma" w:ascii="Tahoma" w:hAnsi="Tahoma"/>
        </w:rPr>
        <w:t>Założenia do projektowania: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eastAsia="TimesNewRoman;MS Mincho" w:cs="Tahoma"/>
        </w:rPr>
      </w:pPr>
      <w:r>
        <w:rPr>
          <w:rFonts w:eastAsia="TimesNewRoman;MS Mincho" w:cs="Tahoma" w:ascii="Tahoma" w:hAnsi="Tahoma"/>
        </w:rPr>
        <w:t>Granicę opracowania oznaczono linią w kolorze czerwonym na załączniku 1.1.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eastAsia="TimesNewRoman;MS Mincho" w:cs="Tahoma" w:ascii="Tahoma" w:hAnsi="Tahoma"/>
        </w:rPr>
        <w:t xml:space="preserve">Przed opracowaniem projektu budowlanego Wykonawca przedłoży Zamawiającemu do akceptacji 1 koncepcję rozwiązania funkcjonalno – konstrukcyjnego obiektu </w:t>
        <w:br/>
        <w:t>i zagospodarowania terenu. Następnie po akceptacji koncepcji opracuje p</w:t>
      </w:r>
      <w:r>
        <w:rPr>
          <w:rFonts w:cs="Tahoma" w:ascii="Tahoma" w:hAnsi="Tahoma"/>
          <w:lang w:eastAsia="pl-PL"/>
        </w:rPr>
        <w:t xml:space="preserve">rojekt budowlany budynku żłobka. </w:t>
      </w:r>
      <w:r>
        <w:rPr>
          <w:rFonts w:eastAsia="TimesNewRoman;MS Mincho" w:cs="Tahoma" w:ascii="Tahoma" w:hAnsi="Tahoma"/>
        </w:rPr>
        <w:t>Wykonawca przedstawi do akceptacji koncepcję budowy żłobka - 45 dni od podpisania umowy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Budynek żłobka należy zaprojektować z nawiązaniem architektury do istniejącego budynku przedszkola. Budynek żłobka (jeżeli wymogi na to pozwolą) powinien być połączony z segmentem żywieniowym istniejącego budynku gdzie usytuowana jest kuchnia, która również będzie przygotowywać posiłki dla żłobka – przypadku gdyby istniejąca kuchnia nie spełniała wymogów należy ją odpowiednio dostosować do obecnych wymagań sanitarno-higienicznych.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Budynek żłobka przeznaczony dla dwóch oddziałów po 20 dzieci z czasem opieki max do 10 godzin dziennie przez 12 miesięcy w roku. Budynek ten powinien spełniać wymagania określone dla tego typu obiektów w obowiązujących przepisach w szczególności w ustawie z 4 lutego 2011 o opiece nad dziećmi w wieku do 3 lat wraz z późniejszymi zmianami i Rozporządzeniem Ministra Pracy i Polityki Społecznej z dnia 25 marca 2011r. a także zgodnie z obowiązującymi przepisami i Regulaminem konkursu „Maluch 2013”.  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 xml:space="preserve">Każdy oddział z osobnym zapleczem sanitarnym. Wymagane: szatnie, pomieszczenie biurowe i administracyjne, pomieszczenie socjalne, magazyn, pomieszczenie techniczne, pokój nauczycielski, sanitariat ogólnodostępny, pomieszczenie dla dzieci od 1 do 3 roku życia „klub dziecięcy” oraz inne pomieszczenia niezbędne dla prawidłowego funkcjonowania. Obiekt przystosowany dla osób niepełnosprawnych. Zamawiający dopuszcza budynek w technologii tradycyjnej murowanej, budynek piętrowy, </w:t>
        <w:br/>
        <w:t>z podpiwniczeniem, poddasze nieużytkowe, dach dwuspadowy,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Każdy odział powinien być zróżnicowany kolorystycznie, sale duże z dobrą wentylacją </w:t>
        <w:br/>
        <w:t xml:space="preserve">i nasłonecznieniem. Wykończenie wewnętrzne i zewnętrzne budynku powinno być dostosowane do potrzeb dzieci, kształtując w nich bezpieczeństwo, poczucie piękna </w:t>
        <w:br/>
        <w:t xml:space="preserve">i estetyki. Materiały wykończeniowe winny być bezpieczne dla dzieci i odporne na zniszczenie. Pomieszczenia żłobka winny być wyposażone w meble, w sprzęt i materiały dydaktyczne (min. przenośny plac zabaw). 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Zasilanie budynku w media policznikowo z istniejącego budynku przedszkola. </w:t>
        <w:br/>
        <w:t xml:space="preserve">W przypadku braku możliwości technicznych przyjęcia takiego rozwiązania należy zaprojektować przyłącza wody, kanalizacji oraz prądu. W projekcie instalacji należy uwzględnić odrębne opomiarowanie wody, energii elektrycznej i ciepła dla budynków Ambulatorium, przedszkola i żłobka. </w:t>
      </w:r>
    </w:p>
    <w:p>
      <w:pPr>
        <w:pStyle w:val="Akapitzlist"/>
        <w:autoSpaceDE w:val="false"/>
        <w:spacing w:lineRule="auto" w:line="240" w:before="120" w:after="120"/>
        <w:ind w:left="426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Ogrzewanie budynku z miejskiej sieci ciepłowniczej. W budynku przedszkola znajduje się wymiennik. Należy przeanalizować parametry istniejącego wymiennika pod kątem zasilania dodatkowych pomieszczeń żłobka. W przypadku gdy parametry te okażą się niewystarczające należy zaprojektować nowy wymiennik. Pomieszczenie wymiennikowni posiada wymiary 1,35 x 2,5 x 2,90 m.  </w:t>
      </w:r>
    </w:p>
    <w:p>
      <w:pPr>
        <w:pStyle w:val="Akapitzlist"/>
        <w:autoSpaceDE w:val="false"/>
        <w:spacing w:lineRule="auto" w:line="240" w:before="120" w:after="12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Budynek żłobka należy wyposażyć w solary do podgrzewania wody użytkowej.</w:t>
      </w:r>
    </w:p>
    <w:p>
      <w:pPr>
        <w:pStyle w:val="Akapitzlist"/>
        <w:autoSpaceDE w:val="false"/>
        <w:spacing w:lineRule="auto" w:line="240" w:before="120" w:after="12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ody opadowe odprowadzana na teren własnej działki.</w:t>
      </w:r>
    </w:p>
    <w:p>
      <w:pPr>
        <w:pStyle w:val="Akapitzlist"/>
        <w:autoSpaceDE w:val="false"/>
        <w:spacing w:lineRule="auto" w:line="240" w:before="120" w:after="12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 przypadku kolizji budynku żłobka z istniejącym placem zabaw wykonawca przeprojektuje plac zabaw w obrębie granicy opracowania.</w:t>
      </w:r>
    </w:p>
    <w:p>
      <w:pPr>
        <w:pStyle w:val="Akapitzlist"/>
        <w:autoSpaceDE w:val="false"/>
        <w:spacing w:lineRule="auto" w:line="240" w:before="120" w:after="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Budynek wyposażony w instalacje: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>- wod-kan.,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>- centralnego ogrzewania,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- nisko i silnopradowe w tym min.: oświetlenia ogólnego, awaryjnego, gniazd wtyczkowych, zasilania urządzeń technologicznych,  teletechniczne, alarmowa, systemu monitoringu, oświetlenie zewnętrzne budynku.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- odgromowa,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- wentylacji nawiewno-wywiewnej lub wentylacji mechanicznej nawiewno-wywiewnej – jeżeli będzie wymagana,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- p.poż.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>2.1 W zakresie opracowania dokumentacji projektowej należy uwzględnić: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>- inwentaryzację zieleni,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>- inwentaryzację stanu istniejącego,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/>
      </w:pPr>
      <w:r>
        <w:rPr>
          <w:rFonts w:cs="Tahoma" w:ascii="Tahoma" w:hAnsi="Tahoma"/>
          <w:lang w:eastAsia="pl-PL"/>
        </w:rPr>
        <w:t xml:space="preserve">- wycinkę drzew i krzewów kolidujących z realizacją Inwestycji – jeżeli dędzie konieczne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- rozwiązania wszelkich kolizji z istniejącą infrastrukturą – jeżeli będzie konieczn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lbany" w:hAnsi="Arial;Albany" w:cs="Arial;Albany"/>
          <w:sz w:val="16"/>
          <w:szCs w:val="16"/>
          <w:lang w:eastAsia="pl-PL"/>
        </w:rPr>
      </w:pPr>
      <w:r>
        <w:rPr>
          <w:rFonts w:cs="Arial;Albany" w:ascii="Arial;Albany" w:hAnsi="Arial;Albany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Zakres dokumentacji projektowej winien obejmować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mapę do celów projektowych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uzyskanie wszystkich decyzji, uzgodnień, opinii itp. niezbędnych dla zatwierdzenia dokumentacji, w tym również uzgodnień branżowych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przygotowanie kompletnego wniosku niezbędnego do uzyskania przez Zamawiającego decyzji o lokalizacji inwestycji celu publicznego – zgodnie z ustawa o planowaniu i zagospodarowaniu przestrzennym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porządzenie świadectwa charakterystyki energetycznej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opracowanie projektu budowlanego budynku żłobka,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  <w:highlight w:val="yellow"/>
        </w:rPr>
      </w:pPr>
      <w:r>
        <w:rPr>
          <w:rFonts w:eastAsia="TimesNewRoman;MS Mincho" w:cs="Tahoma" w:ascii="Tahoma" w:hAnsi="Tahoma"/>
          <w:sz w:val="24"/>
          <w:szCs w:val="24"/>
        </w:rPr>
        <w:t>- opracowanie przedmiaru robót,</w:t>
      </w:r>
      <w:r>
        <w:rPr>
          <w:rFonts w:eastAsia="TimesNewRoman;MS Mincho" w:cs="Tahoma" w:ascii="Tahoma" w:hAnsi="Tahoma"/>
          <w:sz w:val="24"/>
          <w:szCs w:val="24"/>
          <w:highlight w:val="yellow"/>
        </w:rPr>
        <w:t xml:space="preserve">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opracowanie kosztorysu inwestorskiego,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opracowanie specyfikacji technicznej wykonania i odbioru robót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porządzenie informacji dotyczącej bezpieczeństwa i ochrony zdrowia (BIOZ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Wymagania dotyczące wykonania dokumentacji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dokumentacje należy opracować w formie papierowej każdą w 5 egz. + 1 egz. w formie elektronicznej (rysunki w formacie DWG i PDF, teksty w formacie doc. i PDF),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przedmiar robót i kosztorys inwestorski w ilości 1 egz. w formie papierowej oraz 1 egz. w formie elektronicznej (format plików PDF i ath)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pecyfikacja techniczna wykonania i odbioru robót w ilości 1 egz. w formie papierowej oraz 1 egz. w formie elektronicznej (format plików PDF i doc)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Dokumentacja musi zawierać wszystkie </w:t>
      </w:r>
      <w:r>
        <w:rPr>
          <w:rFonts w:eastAsia="TimesNewRoman;MS Mincho" w:cs="Arial;Albany" w:ascii="Arial;Albany" w:hAnsi="Arial;Albany"/>
          <w:sz w:val="24"/>
          <w:szCs w:val="24"/>
        </w:rPr>
        <w:t>wymagania określone przepisami p</w:t>
      </w:r>
      <w:r>
        <w:rPr>
          <w:rFonts w:eastAsia="TimesNewRoman;MS Mincho" w:cs="Tahoma" w:ascii="Tahoma" w:hAnsi="Tahoma"/>
          <w:sz w:val="24"/>
          <w:szCs w:val="24"/>
        </w:rPr>
        <w:t>rawa niezbędne do uzyskania pozwolenia na budowę i późniejszego odbioru budynku, uzgodnienia i zatwierdzenia właściwych organów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714" w:hanging="357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ócz wykonania w/w zakresu robót do obowiązków Wykonawcy należy równie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zapoznanie się ze wszystkimi dokumentami będącymi w posiadaniu Zamawiającego oraz do stałej współpracy z Zamawiającym celem uzgadniania proponowanych rozwiązań projektowych i zastosowanych materiał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 xml:space="preserve">- odpowiedzialność za jakość i kompletność wykonania dokumentacji i jej uzgodnienie z Zamawiającym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ponosi pełną odpowiedzialność za wady i błędy projektowe ujawnione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zobowiązuje się do pisemnego oświadczenia, że dostarczona dokumentacja jest wykonana zgodnie z obowiązującymi przepisami i normami oraz że jest kompletna z punktu widzenia celu, któremu ma służy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 przypadku zmiany przepisów prawa, Wykonawca zobowiązany jest do uwzględnienia zmian prawnych i oddania dokumentacji projektowej z zachowaniem obowiązujących przepisów, na dzień przekazania Zamawiającem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 xml:space="preserve">- </w:t>
      </w:r>
      <w:r>
        <w:rPr>
          <w:rFonts w:eastAsia="TimesNewRoman;MS Mincho" w:cs="Tahoma" w:ascii="Tahoma" w:hAnsi="Tahoma"/>
          <w:sz w:val="24"/>
          <w:szCs w:val="24"/>
        </w:rPr>
        <w:t>powinien uwzględnić w zakresie i kosztorysie inwestorskim doprowadzenie terenu przyległego do stanu pierwotnego po wykonaniu budyn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cs="Tahoma" w:ascii="Tahoma" w:hAnsi="Tahoma"/>
          <w:color w:val="000000"/>
          <w:lang w:eastAsia="pl-PL"/>
        </w:rPr>
        <w:t xml:space="preserve">- </w:t>
      </w:r>
      <w:r>
        <w:rPr>
          <w:rFonts w:eastAsia="TimesNewRoman;MS Mincho" w:cs="Tahoma" w:ascii="Tahoma" w:hAnsi="Tahoma"/>
          <w:sz w:val="24"/>
          <w:szCs w:val="24"/>
        </w:rPr>
        <w:t>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 Oferta musi uwzględniać wszystkie koszty związane z prawidłową realizacją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powinien uwzględnić w zakresie i kosztorysie inwestorskim doprowadzenie terenu przyległego do stanu pierwotnego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opracowanie wniosku i wystąpienie o pozwolenie na budowę (w imieniu Zamawiającego) oraz reprezentowania zamawiającego w tym postępowaniu do czasu uzyskania ostatecznej decyzji o pozwoleniu na budowę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Uwaga:</w:t>
      </w:r>
    </w:p>
    <w:p>
      <w:pPr>
        <w:pStyle w:val="Normal"/>
        <w:autoSpaceDE w:val="false"/>
        <w:ind w:left="284" w:hanging="142"/>
        <w:jc w:val="both"/>
        <w:rPr>
          <w:rFonts w:ascii="Tahoma" w:hAnsi="Tahoma" w:eastAsia="TimesNewRoman;MS Mincho" w:cs="Tahoma"/>
          <w:b/>
          <w:b/>
          <w:color w:val="000000"/>
          <w:sz w:val="24"/>
          <w:szCs w:val="24"/>
          <w:highlight w:val="yellow"/>
          <w:lang w:eastAsia="pl-PL"/>
        </w:rPr>
      </w:pPr>
      <w:r>
        <w:rPr>
          <w:rFonts w:eastAsia="TimesNewRoman;MS Mincho" w:cs="Tahoma" w:ascii="Tahoma" w:hAnsi="Tahoma"/>
          <w:b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ind w:left="284" w:hanging="142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Wskazane jest, aby Wykonawca przed złożeniem oferty dokonał wizji lokalnej obejmującej teren projektowanej inwestycj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Czynności nie opisane, a wnikające z procedur określonych w przepisach szczególnych, niezbędne do właściwego i kompleksowego opracowania dokumentacji, należy traktować jako oczywiste i należy uwzględnić w kosztach </w:t>
        <w:br/>
        <w:t xml:space="preserve">i terminach wykonania przedmiotu zamówienia,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Przedmiotowe miejsce nie posiada Miejscowego Planu Zagospodarowania Terenu 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sectPr>
      <w:type w:val="nextPage"/>
      <w:pgSz w:w="11906" w:h="16838"/>
      <w:pgMar w:left="1134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Webdings"/>
    <w:charset w:val="02"/>
    <w:family w:val="auto"/>
    <w:pitch w:val="variable"/>
  </w:font>
  <w:font w:name="Symbol">
    <w:altName w:val="SymbolP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Albany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>
      <w:rFonts w:cs="Times New Roman;Times New Roman"/>
      <w:b w:val="false"/>
      <w:sz w:val="22"/>
      <w:szCs w:val="2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ebdings" w:hAnsi="Wingdings;Webdings" w:cs="Wingdings;Webdings"/>
    </w:rPr>
  </w:style>
  <w:style w:type="character" w:styleId="WW8Num4z3">
    <w:name w:val="WW8Num4z3"/>
    <w:qFormat/>
    <w:rPr>
      <w:rFonts w:ascii="Symbol;SymbolPS" w:hAnsi="Symbol;SymbolPS" w:cs="Symbol;SymbolP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ebdings" w:hAnsi="Wingdings;Webdings" w:cs="Wingdings;Webdings"/>
    </w:rPr>
  </w:style>
  <w:style w:type="character" w:styleId="WW8Num6z3">
    <w:name w:val="WW8Num6z3"/>
    <w:qFormat/>
    <w:rPr>
      <w:rFonts w:ascii="Symbol;SymbolPS" w:hAnsi="Symbol;SymbolPS" w:cs="Symbol;SymbolP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 w:val="false"/>
      <w:color w:val="000000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napToGrid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Calibri;Century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35:00Z</dcterms:created>
  <dc:creator>artur</dc:creator>
  <dc:description/>
  <cp:keywords/>
  <dc:language>en-US</dc:language>
  <cp:lastModifiedBy>artur</cp:lastModifiedBy>
  <cp:lastPrinted>2013-10-11T08:23:00Z</cp:lastPrinted>
  <dcterms:modified xsi:type="dcterms:W3CDTF">2013-10-15T08:13:00Z</dcterms:modified>
  <cp:revision>35</cp:revision>
  <dc:subject/>
  <dc:title/>
</cp:coreProperties>
</file>