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10979978" r:id="rId3"/>
        </w:objec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i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75565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95pt" to="496.65pt,5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17843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05pt" to="496.65pt,14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Arial" w:ascii="Arial Narrow" w:hAnsi="Arial Narrow"/>
          <w:i/>
          <w:color w:val="000000"/>
          <w:sz w:val="20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 Narrow" w:hAnsi="Arial Narrow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Przedmiotem zamówienia jest opracowanie dokumentacji projektowej: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budowy pochylni dla osób niepełnosprawnych do budynku Publicznego Gimnazjum       w Połańcu wraz z dostosowaniem przejścia do budynków Publicznej Szkoły Podstawowej   w Połańcu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budowy ogrodzenia przy Publicznym Przedszkolu ul. Madalińskiego 1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Opis stanu istniejącego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Ogrodzenie przy kompleksie szkolnym ul. Żapniowska 1 oraz przy Publicznym Przedszkolu ul. Madalińskiego 1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Istniejące ogrodzenie o konstrukcji stalowej na słupkach z kątowników 50 mm oraz teowników 40 mm w rozstawie osiowym przęseł około 3,0 m. Przęsła  o konstrukcji stalowej z kątowników 50 mm z wypełnieniem siatką stalową. Ogrodzenie wykonano na podmurówce betonowej szerokości 22 cm. Bramy oraz furty wykonane na słupach z dwóch zespawanych kątowników 150 mm oraz rur Ø 80. Przy kompleksie szkolnym ul. Żapniowskiej część ogrodzenia wykonana jest ze siatki stalowej na słupkach stalow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kompleksie szkolnym przy ul. Żapniowskiej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Teren obecnie jest częściowo utwardzony oraz częściowo zagospodarowany zielenią. Jest zróżnicowany wysokościowo pomiędzy segmentami Publicznej Szkoły Podstawowej                  a Publicznym Gimnazjum oraz przyległym parkingiem. Obecnie budynki te nie podsiadają dostępu dla osób niepełnosprawn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66FF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3366FF"/>
          <w:sz w:val="16"/>
          <w:szCs w:val="16"/>
          <w:lang w:eastAsia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NewRoman;Arial Unicode MS" w:cs="Arial" w:ascii="Arial Narrow" w:hAnsi="Arial Narrow"/>
          <w:b/>
          <w:i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budynkach handlowych przy ul. Kościuszki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Teren obecnie jest częściowo utwardzony kostką brukową, płytami betonowymi oraz betonem asfaltowym oraz częściowo zagospodarowany zielenią. W chwili obecnej jezdnia jak również parkingi posiadają liczne spękania, przełomy i nierówności spowodowane ruchem pojazdów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Teren nie jest odpowiednio oświetlony. Występują problemy z odwodnieniem terenu. Sieci kanalizacji sanitarnej i deszczowej z uwagi na długi okres użytkowania wymagają wymian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kres dokumentacji projektowej powinien obejmować m.in. 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Arial" w:ascii="Arial Narrow" w:hAnsi="Arial Narrow"/>
          <w:sz w:val="24"/>
          <w:szCs w:val="24"/>
        </w:rPr>
        <w:t>uzyskanie materiałów do projektowania oraz wykonanie mapy do celów projektowych-jeżeli będzie wymagan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uzyskanie wszystkich decyzji, uzgodnień, opinii itp. niezbędnych dla zatwierdzenia dokumentacji, w tym również uzgodnień branżowych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wniosku o pozwolenie na budowę ( lub zgłoszenia robót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przygotowanie kompletnego wniosku niezbędnego do uzyskania przez Zamawiającego decyzji o lokalizacji inwestycji celu publicznego lub decyzji o warunkach zabudowy-jeżeli będzie wymagana,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dokumentacji technicznej, która ma być wykonana w zakresie niezbędnym do uzyskania pozwolenia na budowę(lub zgłoszenia) wraz  z opiniami, uzgodnieniami i innymi dokumentami wymaganymi przepisami szczegółowymi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specyfikacji technicznej wykonania i odbioru robót budowlanych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sporządzenie informacji dotyczącej bezpieczeństwa i ochrony zdrowia(BIOZ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wykonanie kosztorysów inwestorskich i przedmiaru robót obejmujących zakresem roboty zgodne z opracowaną dokumentacją projektową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  <w:u w:val="single"/>
        </w:rPr>
      </w:pPr>
      <w:r>
        <w:rPr>
          <w:rFonts w:eastAsia="TimesNewRoman;Arial Unicode MS" w:cs="Arial" w:ascii="Arial Narrow" w:hAnsi="Arial Narrow"/>
          <w:sz w:val="24"/>
          <w:szCs w:val="24"/>
          <w:u w:val="single"/>
        </w:rPr>
        <w:t xml:space="preserve">Przewidywany zakres prac projektowych: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 Narrow" w:hAnsi="Arial Narrow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Ogrodzenie przy kompleksie szkolnym ul. Żapniowska 1 oraz przy Publicznym Przedszkolu ul. Madalińskiego 1.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widuje się wymianę istniejącego ogrodzenia częściowo: słupki murowane, betonowe lub stalowe z profili zamkniętych z stalowymi przęsłami oraz częściowo ogrodzenie wykonane będzie z siatki stalowej na słupkach stalowych, wraz bramami i furtami. Przy kompleksie szkolnym przewiduje się korektę przebiegu istniejącego ogrodzenia. W opracowaniu należy uwzględnić dostosowanie dla potrzeb osób niepełnosprawnych oraz przy Publicznym Przedszkolu przy ul. Madalińskiego 1 w projektowaniu ogrodzenia należy uwzględnić korekty istniejącej trasy/usytuowania bram i furt z uwagi na rozbudowę budynku o nowy oddział -żłobek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Wykonawca wskaże co najmniej 2 propozycje zastosowanych ogrodzeń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Budowa pochylni dla osób niepełnosprawnych do budynku Publicznego Gimnazjum       w Połańcu wraz z dostosowaniem przejścia do budynków Publicznej Szkoły Podstawowej   w Połańcu </w:t>
      </w:r>
    </w:p>
    <w:p>
      <w:pPr>
        <w:pStyle w:val="Akapitzlist"/>
        <w:autoSpaceDE w:val="false"/>
        <w:spacing w:lineRule="auto" w:line="240" w:before="0" w:after="0"/>
        <w:ind w:left="1547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1547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Zakres opracowania obejmuje zaprojektowanie pochylni zewnętrznej dla osób niepełnosprawnych o konstrukcji stalowej, wraz z niezbędnymi pracami umożliwiającymi przejście dla osób niepełnosprawnych do segmentu A Publicznej Szkoły Podstawowej przez segment E –wejście główne do Publicznego Gimnazjum w Połańcu.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kompleksie szkolnym przy ul. Żapniowskiej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kres opracowania obejmował będzie zagospodarowanie terenu od ul. Żapniowskiej                 i Madalińskiego przy segmentach Publicznej Szkoły Podstawowej i Publicznego Gimnazjum, tj. m.in.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projektowanie ciągów pieszych z uwzględnieniem poruszania się po nich osób  niepełnosprawnych (od parkingu przy budynku Gimnazjum) oraz ciągu pieszo-jezdnego od wjazdu do segmentu C (ul. Madalińskiego) do wejścia głównego przy budynku Publicznej Szkoły Podstawow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gospodarowanie terenów zielonych( skalniaki, rabaty kwiatowe, itp.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utwardzenie terenu przed ogrodzeniem przy przystanku autobusowym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budynkach handlowych przy ul. Kościuszki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kres opracowania obejmował będzie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budowę drogi wewnętrznej, parkingów i ciągów pieszych przy budynkach handlow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NewRoman;Arial Unicode MS" w:cs="Arial" w:ascii="Arial Narrow" w:hAnsi="Arial Narrow"/>
          <w:sz w:val="24"/>
          <w:szCs w:val="24"/>
        </w:rPr>
        <w:t>zaprojektowanie ciągu pieszo-jezdnego umożliwiającego dojazd samochodów               z zaopatrzeniem, do budynków usytuowanych na działce o nr ewid. 6041/6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NewRoman;Arial Unicode MS" w:cs="Arial" w:ascii="Arial Narrow" w:hAnsi="Arial Narrow"/>
          <w:sz w:val="24"/>
          <w:szCs w:val="24"/>
        </w:rPr>
        <w:t>przebudowę sieci kanalizacji sanitarnej i kanalizacji deszczowej (w rejonie opracowania) uwzględniające odwodnienie terenów utwardzonych przed budynkami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gospodarowanie terenów zielonych( skalniaki, rabaty kwiatowe, itp.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budowę odcinka oświetlenia na terenie opracowania, wraz z uzyskaniem warunków przyłączenia do sieci dystrybucyjnej w rejonie działki o nr ewid. 6041/5.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ojektowane ciągi komunikacyjne muszą zapewniać możliwość korzystania z terenu przez osoby niepełnosprawne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ymagania dotyczące wykonania dokumentacj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ojekt budowlany należy opracować w ilości 5 egzemplarzy w wersji papierowej oraz         1 egz. w wersji elektronicznej (rysunki w formacie dwg  i pdf, teksty w formacie np.doc          i pdf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zedmiar robót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kosztorys inwestorski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dokumentacja musi zawierać wszystkie wymagania określone przepisami prawa niezbędne do uzyskania pozwolenia na budowę (lub zgłoszenia) uzgodnienia i zatwierdzenia właściwych organ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dokumentację należy sporządzić w wersji papierowej i elektronicznej odrębnie dla każdego z obiekt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Oprócz wykonania w/w zakresu robót do obowiązków Wykonawcy należy również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obowiązany jest do zapoznania się ze wszystkimi dokumentami będącymi w posiadaniu Zamawiającego oraz do stałej współpracy z Zamawiającym celem uzgadniania proponowanych rozwiązań projektowych  i zastosowanych materiał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odpowiada za jakość i pełny komplet wykonania dokumentacji i jej uzgodnienie                    z Zamawiającym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onosi pełną odpowiedzialność za wady i błędy projektowe ujawnione 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 przypadku zmiany przepisów prawa, Wykonawca zobowiązany jest do uwzględnienia zmian prawnych i oddania dokumentacji projektowej  z zachowaniem obowiązujących, na dzień przekazania Zamawiającem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czynności nie opisane, a wnikające z procedur określonych w przepisach szczególnych, niezbędne do właściwego i kompleksowego opracowania dokumentacji, należy traktować jako oczywiste i należy uwzględnić w kosztach i terminach wykonania przedmiot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ykonawca powinien przed złożeniem oferty dokonać wizji lokalnej terenów objętych przedmiotem zamówienia, zapoznać się ze stanem istniejącym oraz uwarunkowań realizacyjn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Zamawiający umożliwi dokonanie wizji lokalnych terenów związanych z realizacją zamówienia po pisemnym powiadomieniu z jednodniowym wyprzedzeniem na fax nr 15 865 03 28 lub telefonicznie 15 865 06 22.   Koszt wizji lokalnej ponosi Wykonawca.            </w:t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5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5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0:00Z</dcterms:created>
  <dc:creator>artur</dc:creator>
  <dc:description/>
  <cp:keywords/>
  <dc:language>en-US</dc:language>
  <cp:lastModifiedBy>Mariusz</cp:lastModifiedBy>
  <cp:lastPrinted>2012-07-18T10:04:00Z</cp:lastPrinted>
  <dcterms:modified xsi:type="dcterms:W3CDTF">2014-04-04T09:21:00Z</dcterms:modified>
  <cp:revision>88</cp:revision>
  <dc:subject/>
  <dc:title/>
</cp:coreProperties>
</file>