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5484476" r:id="rId3"/>
        </w:objec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i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75565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95pt" to="496.65pt,5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17843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05pt" to="496.65pt,14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Arial" w:ascii="Arial Narrow" w:hAnsi="Arial Narrow"/>
          <w:i/>
          <w:color w:val="000000"/>
          <w:sz w:val="20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MS Mincho" w:cs="Arial"/>
          <w:b/>
          <w:b/>
          <w:sz w:val="16"/>
          <w:szCs w:val="16"/>
        </w:rPr>
      </w:pPr>
      <w:r>
        <w:rPr>
          <w:rFonts w:eastAsia="TimesNewRoman;MS Mincho" w:cs="Arial" w:ascii="Arial Narrow" w:hAnsi="Arial Narrow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495" w:hanging="36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Przedmiotem zamówienia jest opracowanie dokumentacji projektowej przebudowy/remontu dróg gminnych: ul. Reymonta, ul. Orzeszkowej, ul. Wyszyńskiego, ul. Kościelna, ul. Staszowska, ul. Sportowa w Połańc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Opis stanu istniejąc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b/>
          <w:sz w:val="24"/>
          <w:szCs w:val="24"/>
        </w:rPr>
        <w:t>Drogi gminne, ulice:  Reymonta, Orzeszkowej, Wyszyńskiego, Kościelna, Staszowska, Sportowa w Połańc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W chwili obecnej jezdnia jak również parkingi posiadają liczne spękania, przełomy i nierówności spowodowane ruchem pojazdów. Sieci przebiegające przez przedmiotowe drogi z uwagi na długi okres użytkowania wymagają wymian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Zakres dokumentacji projektowej powinien obejmować m.in. 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NewRoman;MS Mincho" w:cs="Arial" w:ascii="Arial Narrow" w:hAnsi="Arial Narrow"/>
          <w:sz w:val="24"/>
          <w:szCs w:val="24"/>
        </w:rPr>
        <w:t>uzyskanie materiałów do projektowania oraz wykonanie mapy do celów projektowych-jeżeli będzie wymagana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uzyskanie wszystkich decyzji, uzgodnień, opinii itp. niezbędnych dla zatwierdzenia dokumentacji, w tym również uzgodnień branżowych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NewRoman;MS Mincho" w:cs="Arial" w:ascii="Arial Narrow" w:hAnsi="Arial Narrow"/>
          <w:sz w:val="24"/>
          <w:szCs w:val="24"/>
        </w:rPr>
        <w:t xml:space="preserve">opracowanie wniosku na zgłoszenia robót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przygotowanie kompletnego wniosku niezbędnego do uzyskania przez Zamawiającego decyzji o lokalizacji inwestycji celu publicznego lub decyzji o warunkach zabudowy-jeżeli będzie wymagana,  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opracowanie dokumentacji technicznej, która ma być wykonana w zakresie niezbędnym do uzyskania zgłoszenia) wraz  z opiniami, uzgodnieniami i innymi dokumentami wymaganymi przepisami szczegółowymi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opracowanie specyfikacji technicznej wykonania i odbioru robót budowlanych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sporządzenie informacji dotyczącej bezpieczeństwa i ochrony zdrowia(BIOZ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wykonanie kosztorysów inwestorskich i przedmiaru robót obejmujących zakresem roboty zgodne z opracowaną dokumentacją projektową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MS Mincho" w:cs="Arial"/>
          <w:sz w:val="24"/>
          <w:szCs w:val="24"/>
          <w:u w:val="single"/>
        </w:rPr>
      </w:pPr>
      <w:r>
        <w:rPr>
          <w:rFonts w:eastAsia="TimesNewRoman;MS Mincho"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66FF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3366FF"/>
          <w:sz w:val="16"/>
          <w:szCs w:val="16"/>
          <w:lang w:eastAsia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MS Mincho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NewRoman;MS Mincho" w:cs="Arial" w:ascii="Arial Narrow" w:hAnsi="Arial Narrow"/>
          <w:b/>
          <w:i/>
          <w:sz w:val="24"/>
          <w:szCs w:val="24"/>
          <w:u w:val="single"/>
          <w:lang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b/>
          <w:sz w:val="24"/>
          <w:szCs w:val="24"/>
        </w:rPr>
        <w:t>Drogi gminne, ulice:  Reymonta, Orzeszkowej, Wyszyńskiego, Kościelna, Staszowska, Sportowa w Połańc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Zakres opracowania obejmuje przebudowę lub remont dróg gminnych wymienionych wyżej (jezdnia, chodniki, parkingi) w granicach pasa drogowego wraz z przebudową sieci przebiegających przez przedmiotowy teren (sieci kanalizacji deszczowej, sanitarnej, sieć wodociągowa, gazowa, cieplna itp.)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Wymagania dotyczące wykonania dokumentacj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projekt budowlany należy opracować w ilości 5 egzemplarzy w wersji papierowej oraz         1 egz. w wersji elektronicznej (rysunki w formacie dwg  i pdf, teksty w formacie np.doc          i pdf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przedmiar robót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kosztorys inwestorski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dokumentacja musi zawierać wszystkie wymagania określone przepisami prawa niezbędne do uzyskania pozwolenia na budowę (lub zgłoszenia) uzgodnienia i zatwierdzenia właściwych organ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dokumentację należy sporządzić w wersji papierowej i elektronicznej odrębnie dla każdego z obiekt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Oprócz wykonania w/w zakresu robót do obowiązków Wykonawcy należy również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zobowiązany jest do zapoznania się ze wszystkimi dokumentami będącymi w posiadaniu Zamawiającego oraz do stałej współpracy z Zamawiającym celem uzgadniania proponowanych rozwiązań projektowych  i zastosowanych materiałów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odpowiada za jakość i pełny komplet wykonania dokumentacji i jej uzgodnienie                    z Zamawiającym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ponosi pełną odpowiedzialność za wady i błędy projektowe ujawnione 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MS Mincho" w:cs="Arial" w:ascii="Arial Narrow" w:hAnsi="Arial Narrow"/>
          <w:sz w:val="24"/>
          <w:szCs w:val="24"/>
        </w:rPr>
        <w:t>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MS Mincho" w:cs="Arial"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w przypadku zmiany przepisów prawa, Wykonawca zobowiązany jest do uwzględnienia zmian prawnych i oddania dokumentacji projektowej  z zachowaniem obowiązujących, na dzień przekazania Zamawiającem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czynności nie opisane, a wnikające z procedur określonych w przepisach szczególnych, niezbędne do właściwego i kompleksowego opracowania dokumentacji, należy traktować jako oczywiste i należy uwzględnić w kosztach i terminach wykonania przedmiotu zamów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 xml:space="preserve">teren objęty planem miejscowym: teren przebudowywanych/remontowanych dróg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Arial Narrow" w:hAnsi="Arial Narrow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 Narrow" w:hAnsi="Arial Narrow"/>
          <w:sz w:val="24"/>
          <w:szCs w:val="24"/>
        </w:rPr>
        <w:t>Wykonawca powinien przed złożeniem oferty dokonać wizji lokalnej terenów objętych przedmiotem zamówienia, zapoznać się ze stanem istniejącym oraz uwarunkowań realizacyjny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eastAsia="TimesNewRoman;MS Mincho" w:cs="Arial" w:ascii="Arial Narrow" w:hAnsi="Arial Narrow"/>
          <w:sz w:val="24"/>
          <w:szCs w:val="24"/>
        </w:rPr>
        <w:t xml:space="preserve">Zamawiający umożliwi dokonanie wizji lokalnych terenów związanych z realizacją zamówienia po pisemnym powiadomieniu z jednodniowym wyprzedzeniem na fax nr 15 865 03 28 lub telefonicznie 15 865 06 22.   Koszt wizji lokalnej ponosi Wykonawca.            </w:t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5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5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0:00Z</dcterms:created>
  <dc:creator>artur</dc:creator>
  <dc:description/>
  <cp:keywords/>
  <dc:language>en-US</dc:language>
  <cp:lastModifiedBy>rafal</cp:lastModifiedBy>
  <cp:lastPrinted>2012-07-18T10:04:00Z</cp:lastPrinted>
  <dcterms:modified xsi:type="dcterms:W3CDTF">2014-04-04T09:35:00Z</dcterms:modified>
  <cp:revision>88</cp:revision>
  <dc:subject/>
  <dc:title/>
</cp:coreProperties>
</file>