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color w:val="000000"/>
          <w:sz w:val="16"/>
          <w:szCs w:val="16"/>
        </w:rPr>
      </w:pPr>
      <w:r>
        <w:rPr>
          <w:rFonts w:eastAsia="TimesNewRoman;MS Mincho" w:cs="Tahoma" w:ascii="Tahoma" w:hAnsi="Tahoma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Przedmiotem zamówienia jest opracowanie dokumentacji projektowej zagospodarowania terenu Skweru Armii Krajowej wraz z pomnikiem pamięci oraz pomnikiem na</w:t>
      </w:r>
      <w:r>
        <w:rPr>
          <w:rFonts w:eastAsia="TimesNewRoman;MS Mincho" w:cs="Tahoma" w:ascii="Tahoma" w:hAnsi="Tahoma"/>
          <w:color w:val="FF0000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 xml:space="preserve">terenie Placu Uniwersału Połanieckiego w Połańcu. </w:t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>Założenia do projektowania: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Granicę opracowań oznaczono liniami w kolorze czerwonym na załącznikach</w:t>
        <w:br/>
        <w:t xml:space="preserve">nr </w:t>
      </w:r>
      <w:r>
        <w:rPr>
          <w:rFonts w:cs="Tahoma" w:ascii="Tahoma" w:hAnsi="Tahoma"/>
          <w:szCs w:val="24"/>
        </w:rPr>
        <w:t xml:space="preserve">1.1, 1.2, </w:t>
      </w:r>
    </w:p>
    <w:p>
      <w:pPr>
        <w:pStyle w:val="Tekstpodstawowy32"/>
        <w:numPr>
          <w:ilvl w:val="1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ed złożeniem ostatecznej dokumentacji zamawiającemu wykonawca przedstawi do 23 października 2013r. po trzy rozwiązania (koncepcje) do zaakceptowania przez Zamawiającego. </w:t>
      </w:r>
    </w:p>
    <w:p>
      <w:pPr>
        <w:pStyle w:val="Tekstpodstawowy32"/>
        <w:spacing w:before="0" w:after="120"/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o wyborze koncepcji wykonawca dostarczy w ciągu 3 dni przedmiary robót wraz z kosztorysami inwestorskimi. 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bszary zagospodarowania 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lac Uniwersału Połanieckiego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1. Plac Uniwersału Połanieckiego został przebudowany w latach 2009-2010 w ramach projektu pn. „Rewitalizacja centralnych obszarów miasta Połańca – przebudowa Placu Uniwersału Połanieckiego, wymiana oświetlenia przy głównych ulicach miasta na lampy stylowe oraz budowa parków rekreacyjnych”, współfinansowany przez Unię Europejską z Europejskiego Funduszu Rozwoju Regionalnego w ramach Regionalnego Programu Operacyjnego Województwa Świętokrzyskiego na lata 2007 – 2013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Przy projektowaniu pomnika należy uwzględnić trwałość w/w  projektu. Ewentualne utwardzenie należy nawiązać do istniejącego utwardzenia terenu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Intencją pomnika jest upamiętnienie ponownego uzyskania praw miejskich miejscowości Połaniec.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Dopuszczalne  jest  łączenie  kamienia z innymi materiałami (na przykład metal,  szkło).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Pomnik należy wkomponować w istniejące zagospodarowanie terenu oraz przewidzieć rozwiązanie swobodnego dostępu do niego.</w:t>
      </w:r>
    </w:p>
    <w:p>
      <w:pPr>
        <w:pStyle w:val="Tekstpodstawowy32"/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eastAsia="TimesNewRoman;MS Mincho" w:cs="Tahoma" w:ascii="Tahoma" w:hAnsi="Tahoma"/>
          <w:szCs w:val="24"/>
        </w:rPr>
        <w:t>Zamawiający posiada kamień jak również płytę pamiątkową.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Skwer Armii Krajowej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2. Skwer Armii Krajowej znajduje się przy zbiegu ulic Generała Zajączka i Generała Antoniego Madalińskiego w Połańc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Zagospodarowanie terenu: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- utwardzenie terenu wokół pomnika ,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alejki, chodniki oraz ewentualne dojścia należy zaprojektować </w:t>
        <w:br/>
        <w:t>z kostki betonowej kolorowej,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zaprojektować elementy małej architekturę typu: ławki i kosze na śmieci,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przy projektowaniu zagospodarowania terenu należy zaprojektować nową zieleń uwzględniając istniejącą,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tablica pamiątkowa wykonana z materiału i technologii pozwalającej utrzymać ją w czystości i zapewniającej wymaganą czytelność,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- należy przewidzieć podświetlenie pomnika jak również oświetlenie nowoprojektowanego zagospodarowania terenu,</w:t>
      </w:r>
    </w:p>
    <w:p>
      <w:pPr>
        <w:pStyle w:val="Tekstpodstawowy32"/>
        <w:spacing w:before="0" w:after="120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Zamawiający posiada kamień na pomnik.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Intencją pomnika jest upamiętnienie dowódców Oddziału Partyzanckiego AK „Jędrusie” Polskiego Państwa Podziemnego oraz poległych i represjonowanych mieszkańców Połańca i okolic.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Pomnik należy wkomponować w nowoprojektowane zagospodarowanie teren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Funkcją pomnika, jako znajdującego się w wspólnej przestrzeni publicznej obiektu będzie upamiętnienie tragicznych zdarzeń. W związku </w:t>
        <w:br/>
        <w:t xml:space="preserve">z uroczystościami rocznicowymi jak również z codziennymi odwiedzinami </w:t>
        <w:br/>
        <w:t xml:space="preserve">nowoprojektowanego zagospodarowania należy przewidzieć rozwiązanie swobodnego dostępu do pomnika. </w:t>
      </w:r>
    </w:p>
    <w:p>
      <w:pPr>
        <w:pStyle w:val="Akapitzlist"/>
        <w:autoSpaceDE w:val="false"/>
        <w:spacing w:lineRule="auto" w:line="240" w:before="12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3. Zakres dokumentacji projektowych winien obejmować: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mapy do celów projektowych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uzyskanie wszystkich decyzji, uzgodnień, opinii itp. niezbędnych dla zatwierdzenia dokumentacji w tym z konserwatorem zabytków, z Instytutem Pamięci Narodowej oraz z Radą Ochrony Pamięci Walk i Męczeństwa - jeżeli będą wymagane, 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przygotowanie kompletnego wniosku niezbędnego do uzyskania przez Zamawiającego decyzji o lokalizacji inwestycji celu publicznego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uzyskanie warunków do przyłączenia do sieci dystrybucyjnej planowanego oświetlenia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opracowanie kompletnych projektów budowlanych,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opracowanie przedmiarów robót wraz z kosztorysami inwestorskimi,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opracowanie specyfikacji technicznych wykonania i odbioru robót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sporządzenie informacji dotyczących bezpieczeństwa i ochrony zdrowia (BIOZ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4. Wymagania dotyczące wykonania dokumentacji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dokumentacje należy opracować w formie papierowej każdą w 5 egz. + 1 egz. </w:t>
        <w:br/>
        <w:t xml:space="preserve">w formie elektronicznej (rysunki w formacie DWG i PDF, teksty w formacie doc. </w:t>
        <w:br/>
        <w:t xml:space="preserve">i PDF)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przedmiar robót wraz z kosztorysem w ilości 1 egz. w formie papierowej każdy oraz 1 egz. w formie elektronicznej (format plików PDF i ath),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specyfikacja techniczna wykonania i odbioru robót w ilości 1 egz. w formie papierowej każdą oraz 1 egz. w formie elektronicznej (format plików PDF i doc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Dokumentacja musi zawierać wszystkie wymagania określone przepisami prawa niezbędne do uzyskania zgłoszenia i pozwolenia na budo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6. Oprócz wykonania w/w zakresu robót do obowiązków Wykonawcy należ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zapoznanie się ze wszystkimi dokumentami będącymi w posiadaniu Zamawiającego oraz do stałej współpracy z Zamawiającym celem uzgadniania proponowanych rozwiązań projektowych i zastosowanych materiał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odpowiedzialność za jakość i kompletność wykonania dokumentacji i jej uzgodnienie z Zamawiając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onosi pełną odpowiedzialność za wady i błędy projektowe ujawnione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 przypadku zmiany przepisów prawa, Wykonawca zobowiązany jest do uwzględnienia zmian prawnych i oddania dokumentacji projektowej z zachowaniem obowiązujących przepisów, na dzień przekazania Zamawiając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 Oferta musi uwzględniać wszystkie koszty związane z prawidłową realizacją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b/>
          <w:sz w:val="24"/>
          <w:szCs w:val="24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powinien uwzględnić w zakresie i kosztorysie inwestorskim doprowadzenie terenu przyległego do stanu pierwotnego po wykonaniu zad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wniosku i wystąpienie o zgłoszenie i pozwolenie na budowę </w:t>
        <w:br/>
        <w:t>(w imieniu Zamawiającego) oraz reprezentowania zamawiającego w tym postępowaniu do czasu uzyskania ostatecznej decyzji o pozwoleniu na budowę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Wskazane jest, aby Wykonawca przed złożeniem oferty dokonał wizji lokalnej obejmującej tereny projektowanej inwestycj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Czynności nie opisane, a wnikające z procedur określonych w przepisach szczególnych, niezbędne do właściwego i kompleksowego opracowania dokumentacji, należy traktować jako oczywiste i należy uwzględnić w kosztach i terminach wykonania przedmiotu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kwer Armii Krajowej nie posiada Miejscowego Planu Zagospodarowania Terenu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20" w:hanging="720"/>
      </w:pPr>
      <w:rPr>
        <w:rFonts w:ascii="Tahoma" w:hAnsi="Tahoma" w:eastAsia="TimesNewRoman;MS Mincho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NewRoman;MS Minch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NewRoman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NewRoman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NewRoman;MS Mincho" w:cs="Tahoma"/>
    </w:rPr>
  </w:style>
  <w:style w:type="character" w:styleId="WW8Num7z0">
    <w:name w:val="WW8Num7z0"/>
    <w:qFormat/>
    <w:rPr>
      <w:rFonts w:eastAsia="TimesNewRoman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5:00Z</dcterms:created>
  <dc:creator>artur</dc:creator>
  <dc:description/>
  <cp:keywords/>
  <dc:language>en-US</dc:language>
  <cp:lastModifiedBy>artur</cp:lastModifiedBy>
  <cp:lastPrinted>2013-09-20T12:31:00Z</cp:lastPrinted>
  <dcterms:modified xsi:type="dcterms:W3CDTF">2013-10-01T08:10:00Z</dcterms:modified>
  <cp:revision>105</cp:revision>
  <dc:subject/>
  <dc:title/>
</cp:coreProperties>
</file>