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MOWA </w:t>
        <w:br/>
        <w:t>Nr TI.271.96.2013.IK-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warta w dniu 00.00.2013r. w Połańcu, pomiędzy Miastem i Gminą Połaniec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eprezentowaną przez: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stępcę Burmistrza Jarosława Kądzielę</w:t>
      </w:r>
    </w:p>
    <w:p>
      <w:pPr>
        <w:pStyle w:val="Normal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 dalej Zamawiającym: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/>
        <w:t xml:space="preserve">a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……</w:t>
      </w:r>
      <w:r>
        <w:rPr>
          <w:b w:val="false"/>
          <w:color w:val="000000"/>
          <w:sz w:val="24"/>
          <w:szCs w:val="24"/>
        </w:rPr>
        <w:t xml:space="preserve">................................................................................................................................... </w:t>
      </w:r>
    </w:p>
    <w:p>
      <w:pPr>
        <w:pStyle w:val="Heading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left"/>
        <w:rPr/>
      </w:pPr>
      <w:r>
        <w:rPr>
          <w:b w:val="false"/>
          <w:color w:val="000000"/>
          <w:sz w:val="24"/>
          <w:szCs w:val="24"/>
        </w:rPr>
        <w:t>z siedzibą ..........................................................................NIP...................................REGON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 xml:space="preserve">wpisanym do Centralnej Ewidencji i Informacji o Działalności Gospodarczej    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lub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>
          <w:b w:val="false"/>
          <w:b w:val="false"/>
          <w:color w:val="000000"/>
          <w:szCs w:val="24"/>
        </w:rPr>
      </w:pPr>
      <w:r>
        <w:rPr>
          <w:b w:val="false"/>
          <w:color w:val="000000"/>
          <w:szCs w:val="24"/>
        </w:rPr>
        <w:t>.......................... z siedzibą: .........................................</w:t>
      </w:r>
    </w:p>
    <w:p>
      <w:pPr>
        <w:pStyle w:val="TextBodyIndent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rPr/>
      </w:pPr>
      <w:r>
        <w:rPr>
          <w:b w:val="false"/>
          <w:color w:val="000000"/>
          <w:szCs w:val="24"/>
        </w:rPr>
        <w:t xml:space="preserve">Wpisanym przez Sąd Rejonowy w ............................. do Krajowego Rejestru Sądowego pod nr KRS .....................     którego reprezentują: …………..  , NIP ……………………….., wysokość kapitału zakładowego …………………………………                                                                                                                                                 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wanym dalej w treści umowy „Wykonawcą”,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wyniku postępowania o udzielenie zamówienia publicznego przeprowadzonego w trybie przetargu nieograniczonego, zgodnie z ustawą z dnia 29 stycznia 2004 roku Prawo zamówień publicznych (Dz. U. z 2010 r. nr 113, poz. 759 z późn. zm.) została zawarta umowa o następującej treści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  1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sprzedaje, a Zamawiający kupuje fabrycznie nowe pojemniki na odpady wraz z dostarczeniem do Połańca, o parametrach oraz na warunkach określonych w niniejszej umowie, Specyfikacji Istotnych Warunków Zamówienia, zwanej dalej „SIWZ”, która stanowi załącznik nr 1  do umowy oraz w ofercie złożonej przez Wykonawcę w dniu </w:t>
      </w:r>
      <w:r>
        <w:rPr>
          <w:rFonts w:cs="Times New Roman" w:ascii="Times New Roman" w:hAnsi="Times New Roman"/>
          <w:color w:val="0000FF"/>
          <w:sz w:val="24"/>
          <w:szCs w:val="24"/>
        </w:rPr>
        <w:t>00.00.2013</w:t>
      </w:r>
      <w:r>
        <w:rPr>
          <w:rFonts w:cs="Times New Roman" w:ascii="Times New Roman" w:hAnsi="Times New Roman"/>
          <w:sz w:val="24"/>
          <w:szCs w:val="24"/>
        </w:rPr>
        <w:t xml:space="preserve"> r. , stanowiącej załącznik nr 2 do umowy.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oświadcza, że oferowane pojemniki są wolne od wad, praw osób trzecich i spełniają wszelkie normy wymagane przez prawo polskie i przez Zamawiającego.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onawca zobowiązuje się własnym transportem, własnymi siłami i na własny koszt dostarczyć przedmiot umowy do miejsca wskazanego przez Zamawiającego. 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ponosi również wszelkie inne koszty związane z realizacją zamówienia, objętego niniejszą umową potrzebne do jego kompletnego i należytego zrealizowani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  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wykonać przedmiot umowy w terminie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zpoczęcie wykonywania umowy: od dnia podpisania umowy,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ończenie wykonywania umowy: 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ntenery KP-7 otwarte i zamknięte, pojemniki na przeterminowane leki, baterie, świetlówki, pojemniki siatkowe typu „gitterbox” oraz regały magazynowe, półkowe – 4 tygodnie od podpisania umowy,</w:t>
      </w:r>
    </w:p>
    <w:p>
      <w:pPr>
        <w:pStyle w:val="Normal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jemniki do segregacji typu „dzwon” – do 30.09.2013r. </w:t>
      </w:r>
    </w:p>
    <w:p>
      <w:pPr>
        <w:pStyle w:val="Normal"/>
        <w:spacing w:before="0" w:after="0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  3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kompletne i prawidłowe wykonanie przedmiotu umowy przez Wykonawcę strony niniejszej umowy ustalają całkowite wynagrodzenie ryczałtowe Wykonawcy w wysokości: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Cena brutto ( wraz z podatkiem VAT w wys. …. % ) w wysokości: ………  złotych</w:t>
      </w:r>
    </w:p>
    <w:p>
      <w:pPr>
        <w:pStyle w:val="Normal"/>
        <w:spacing w:before="0" w:after="0"/>
        <w:ind w:left="108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 słownie: ………… złotych 00/100)</w:t>
      </w:r>
    </w:p>
    <w:p>
      <w:pPr>
        <w:pStyle w:val="Normal"/>
        <w:spacing w:before="0" w:after="0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tym ceny poszczególnych pojemników:</w:t>
      </w:r>
    </w:p>
    <w:p>
      <w:pPr>
        <w:pStyle w:val="Normal"/>
        <w:tabs>
          <w:tab w:val="clear" w:pos="708"/>
          <w:tab w:val="left" w:pos="3297" w:leader="none"/>
          <w:tab w:val="left" w:pos="3780" w:leader="none"/>
          <w:tab w:val="left" w:pos="4860" w:leader="none"/>
          <w:tab w:val="left" w:pos="5040" w:leader="none"/>
          <w:tab w:val="left" w:pos="5220" w:leader="none"/>
          <w:tab w:val="left" w:pos="12277" w:leader="none"/>
        </w:tabs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kontener KP-7 zamknięty - ………….. zł brutto/szt x 8 szt </w:t>
        <w:br/>
        <w:t>– razem …….. zł brutto,</w:t>
      </w:r>
    </w:p>
    <w:p>
      <w:pPr>
        <w:pStyle w:val="Normal"/>
        <w:tabs>
          <w:tab w:val="clear" w:pos="708"/>
          <w:tab w:val="left" w:pos="3297" w:leader="none"/>
          <w:tab w:val="left" w:pos="12277" w:leader="none"/>
        </w:tabs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kontener KP-7 otwarty - ………….. zł brutto/szt x 8 szt </w:t>
        <w:br/>
        <w:t>– razem …….. zł brutto,</w:t>
        <w:tab/>
      </w:r>
    </w:p>
    <w:p>
      <w:pPr>
        <w:pStyle w:val="Normal"/>
        <w:tabs>
          <w:tab w:val="clear" w:pos="708"/>
          <w:tab w:val="left" w:pos="3297" w:leader="none"/>
          <w:tab w:val="left" w:pos="12277" w:leader="none"/>
        </w:tabs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jemnik na przeterminowane leki - ………….. zł brutto/szt x 2 szt </w:t>
        <w:br/>
        <w:t>– razem …….. zł brutto,</w:t>
      </w:r>
    </w:p>
    <w:p>
      <w:pPr>
        <w:pStyle w:val="Normal"/>
        <w:tabs>
          <w:tab w:val="clear" w:pos="708"/>
          <w:tab w:val="left" w:pos="3297" w:leader="none"/>
          <w:tab w:val="left" w:pos="12277" w:leader="none"/>
        </w:tabs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ojemnik na baterie - ………….. zł brutto/szt x 2 szt </w:t>
        <w:br/>
        <w:t>– razem …….. zł brutto,</w:t>
      </w:r>
    </w:p>
    <w:p>
      <w:pPr>
        <w:pStyle w:val="Normal"/>
        <w:tabs>
          <w:tab w:val="clear" w:pos="708"/>
          <w:tab w:val="left" w:pos="3297" w:leader="none"/>
          <w:tab w:val="left" w:pos="12277" w:leader="none"/>
        </w:tabs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jemnik na świetlówki</w:t>
        <w:tab/>
        <w:t xml:space="preserve">- ………….. zł brutto/szt x 2 szt </w:t>
        <w:br/>
        <w:t>– razem …….. zł brutto,</w:t>
      </w:r>
    </w:p>
    <w:p>
      <w:pPr>
        <w:pStyle w:val="Normal"/>
        <w:tabs>
          <w:tab w:val="clear" w:pos="708"/>
          <w:tab w:val="left" w:pos="3297" w:leader="none"/>
          <w:tab w:val="left" w:pos="12277" w:leader="none"/>
        </w:tabs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jemniki siatkowe typu gitterbox - ………….. zł brutto/szt x 4 szt </w:t>
        <w:br/>
        <w:t>– razem …….. zł brutto,</w:t>
      </w:r>
    </w:p>
    <w:p>
      <w:pPr>
        <w:pStyle w:val="Normal"/>
        <w:tabs>
          <w:tab w:val="clear" w:pos="708"/>
          <w:tab w:val="left" w:pos="3297" w:leader="none"/>
          <w:tab w:val="left" w:pos="12277" w:leader="none"/>
        </w:tabs>
        <w:spacing w:lineRule="auto" w:line="240" w:before="0" w:after="0"/>
        <w:ind w:left="90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regały magazynowe, półkowe ………….. zł brutto/sekcję x 6 sekcji </w:t>
        <w:br/>
        <w:t>– razem …….. zł brutto,</w:t>
      </w:r>
    </w:p>
    <w:p>
      <w:pPr>
        <w:pStyle w:val="Normal"/>
        <w:tabs>
          <w:tab w:val="clear" w:pos="708"/>
          <w:tab w:val="left" w:pos="3297" w:leader="none"/>
          <w:tab w:val="left" w:pos="12277" w:leader="none"/>
        </w:tabs>
        <w:spacing w:lineRule="auto" w:line="240" w:before="0" w:after="0"/>
        <w:ind w:left="90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pojemniki do segregacji typu "dzwon" - ………….. zł brutto/szt x 44 szt </w:t>
        <w:br/>
        <w:t>– razem …….. zł brutto,</w:t>
        <w:tab/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konawcy jest niezmienne i nie podlega waloryzacji. Zmiana stawki VAT w okresie obowiązywania umowy nie ma wpływu na wysokość wynagrodzenia wskazanego w §3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nagrodzenie Wykonawcy określone w ust. 1 jest wynagrodzeniem ryczałtowym w rozumieniu art. 632 Kodeksu cywilnego, a więc zawiera wszystkie koszty mogące powstać w okresie realizacji przedmiotu niniejszej umowy. Koszty te winny być uwzględnione przez Wykonawcę w ryczałtowej cenie ofertowej i nie podlegają one zmianie w okresie realizacji niniejszej umowy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amawiający dokona zapłaty na rzecz Wykonawcy jedną fakturą częściową za wykonaną całą część zamówienia i fakturą końcową. 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color w:val="000000"/>
          <w:spacing w:val="-1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 wystawienia faktury częściowej przez Wykonawcę jest dokonanie odbioru części przedmiotu zamówienia.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stawą do wystawienia faktury końcowej przez Wykonawcę jest dokonanie odbioru końcowego przedmiotu zamówienia przez Zamawiającego.</w:t>
      </w:r>
    </w:p>
    <w:p>
      <w:pPr>
        <w:pStyle w:val="Normal"/>
        <w:numPr>
          <w:ilvl w:val="0"/>
          <w:numId w:val="9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łata za wykonanie całości przedmiotu zamówienia lub części przedmiotu zamówienia dokonana będzie w formie przelewu w terminie do 30 dni od daty dostarczenia faktur VAT do siedziby Zamawiającego, wystawionej zgodnie z ust. 5 lub 6 niniejszego paragrafu oraz zgodnie z § 4 niniejszej umowy.</w:t>
      </w:r>
    </w:p>
    <w:p>
      <w:pPr>
        <w:pStyle w:val="Normal"/>
        <w:numPr>
          <w:ilvl w:val="0"/>
          <w:numId w:val="9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umówione wynagrodzenie za przedmiot umowy przelewem na rachunek bankowy Wykonawcy wskazany w fakturach VAT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  4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głosi pisemnie Zamawiającemu gotowość do odbioru przedmiotu umowy opisanego w  §  1 niniejszej umowy na 3 dni naprzód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 czynności odbiorowych strony umowy spiszą protokół odbioru przedmiotu umowy, polegający na ocenie ilości, jakości i zgodności przedmiotu umowy i zawierać on będzie wszystkie ustalenia, zalecenia poczynione w trakcie odbioru przedmiotu umowy. Data podpisania bez zastrzeżeń protokołu odbioru przez Zamawiającego i Wykonawcę jest datą zakończenia realizacji przedmiotu umowy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dokona odbioru przedmiotu umowy, jeżeli stwierdzi, że parametry techniczne oferowanych wyrobów są niezgodne z minimalnymi parametrami technicznymi określonymi przez Zamawiającego w SIWZ. W opisanych wyżej przypadkach Zamawiający odmówi odbioru przedmiotu umowy z winy Wykonawcy.</w:t>
      </w:r>
    </w:p>
    <w:p>
      <w:pPr>
        <w:pStyle w:val="Normal"/>
        <w:numPr>
          <w:ilvl w:val="0"/>
          <w:numId w:val="1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 toku czynności odbioru przedmiotu umowy zostaną stwierdzone wady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dające się do usunięcia- wówczas Zamawiający zażąda usunięcia wad, wyznaczając odpowiedni termin. Fakt usunięcia wad przedmiotu umowy zostanie stwierdzony protokolarnie przez Zamawiającego i Wykonawcę, a terminem odbioru w takich sytuacjach będzie termin usunięcia wad określony w protokole usunięcia wad. W przypadku przekroczenia terminu wyznaczonego przez Zamawiającego na usunięcie wad, Zamawiający może zlecić ich usunięcie innemu podmiotowi na koszt Wykonawcy i dodatkowo obciążyć Wykonawcę karą umowną zgodnie z § 6 ust. 1 punkt 2 niniejszej umowy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dające się do usunięcia, wówczas Zamawiający może: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ady uniemożliwiają użytkowanie przedmiotu umowy zgodnie z jego przeznaczeniem, zażądać  wykonania przez Wykonawcę przedmiotu umowy po raz drugi na koszt Wykonawcy, zachowując prawo naliczenia wobec Wykonawcy kar umownych określonych w § 6 ust. 1 punkt 2 niniejszej umowy,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nie usunięcia przez Wykonawcę wad przedmiotu umowy w ustalonym terminie po raz drugi, odstąpić od umowy z winy Wykonawcy oraz naliczyć karę umowną określoną w § 6 ust. 2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5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Wykonawca udziela Zamawiającemu gwarancji jakości i rękojmi na przedmiot umowy na okres  </w:t>
      </w:r>
      <w:r>
        <w:rPr>
          <w:rFonts w:cs="Times New Roman" w:ascii="Times New Roman" w:hAnsi="Times New Roman"/>
          <w:b/>
          <w:bCs/>
          <w:sz w:val="24"/>
          <w:szCs w:val="24"/>
        </w:rPr>
        <w:t>2 lat</w:t>
      </w:r>
      <w:r>
        <w:rPr>
          <w:rFonts w:cs="Times New Roman" w:ascii="Times New Roman" w:hAnsi="Times New Roman"/>
          <w:sz w:val="24"/>
          <w:szCs w:val="24"/>
        </w:rPr>
        <w:t xml:space="preserve"> , licząc od dnia podpisania przez Zamawiającego i Wykonawcę bezusterkowego protokołu odbioru przedmiotu umowy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 dniu podpisania bez zastrzeżeń przez Zamawiającego i przez Wykonawcę protokołu odbioru przedmiotu umowy, przedłoży Zamawiającemu pisemne szczegółowe warunki gwarancji i eksploatacji przedmiotu umowy, określonego w § 1 niniejszej umowy wraz z podaniem terminu upływu okresu  gwarancji oraz karty gwarancyjne, atesty, aprobaty techniczne jeżeli są one wymagane. Wymienione dokumenty muszą być sporządzone w języku polskim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 czasie trwania okresu gwarancji i rękojmi zobowiązany jest do zapewnienia pełnej funkcjonalności całości przedmiotu umowy poprzez niezwłoczne, bezpłatne usuwanie usterek przedmiotu umowy w zakresie udzielonej gwarancji i rękojmi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poważniejszych usterek przedmiotu umowy termin naprawy nie może przekroczyć okresu 7 dni od czasu zgłoszenia usterki.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przypadku niemożności zachowania terminu o którym mowa w § 5 ust 4 i 6 powyżej, Wykonawca zobowiązuje się dostarczyć Zamawiającemu niezwłocznie i bezpłatnie sprzęt zastępczy o porównywalnych parametrach ( nie gorszych niż sprzęt podlegający naprawie)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przekroczenia terminu wyznaczonego przez Zamawiającego na usunięcie wad, Zamawiający może zlecić ich usunięcie innemu podmiotowi na koszt Wykonawcy i dodatkowo obciążyć Wykonawcę karą umowną zgodnie z § 6 ust. 1 punkt 2 niniejszej umow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ypadku wystąpienia wad przedmiotu umowy, okres gwarancji w zakresie dokonanej naprawy, biegnie na nowo od daty usunięcia tych wad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</w:rPr>
        <w:t>§ 6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mowy ustalają, że z tytułu niewykonania lub nienależytego wykonania przedmiotu umowy będą stosowane następujące kary umowne: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apłaci Zamawiającemu kary umowne: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późnienie w oddaniu Zamawiającemu przedmiotu umowy o którym mowa w § 1 niniejszej umowy – w wysokości 0,5 % wynagrodzenia brutto, określonego w § 3 ust. 1 niniejszej umowy, za każdy dzień opóźnienia w realizacji przedmiotu umowy, liczony od terminu określonego w § 2 ust. 1pkt 2 niniejszej umowy,</w:t>
      </w:r>
    </w:p>
    <w:p>
      <w:pPr>
        <w:pStyle w:val="Normal"/>
        <w:numPr>
          <w:ilvl w:val="0"/>
          <w:numId w:val="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 opóźnienie w usunięciu wad przedmiotu umowy stwierdzonych przy odbiorze przedmiotu umowy oraz w okresie rękojmi i gwarancji w wysokości 0,5 % wynagrodzenia brutto określonego w § 3 ust. 1, licząc od dnia następnego po upływie terminu wyznaczonego przez Zamawiającego na usunięcie wad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zapłaci Zamawiającemu karę umowną z tytułu nieuzasadnionego odstąpienia przez Wykonawcę od umowy w wysokości 10 % wynagrodzenia brutto określonego w § 3 ust. 1 niniejszej umowy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amawiający zapłaci Wykonawcy karę umowną z tytułu nieuzasadnionego odstąpienia przez Zamawiającego od umowy w wysokości 10 % wynagrodzenia brutto określonego w § 3 ust. 1 niniejszej umowy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wyraża zgodę na potrącanie z wystawionych przez niego faktur należnych Zamawiającemu kar umownych i odszkodowań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razie zaistnienia szkody powstałej w wyniku niewykonania lub nienależytego wykonania przedmiotu umowy, Zamawiającemu przysługuje prawo dochodzenia odszkodowań na zasadach ogólnych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Kara umowna powinna być zapłacona przez stronę umowy, która naruszyła jej postanowienia w terminie 14 dni od daty wystąpienia przez drugą stronę umowy z żądaniem zapłaty.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ykonawca w przypadku opóźnienia Zamawiającego w zapłacie wynagrodzenia Wykonawcy może dochodzić zapłaty odsetek ustawowych od nie zapłaconej w terminie kwoty, zgodnie z przepisami Kodeksu Cywilnego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7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za przypadkami przewidzianymi w Kodeksie cywilnym, Zamawiający może odstąpić od umowy w razie wystąpienia istotnej zmiany okoliczności powodującej, że wykonanie umowy nie leży w interesie publicznym, czego nie można było przewidzieć w chwili zawarcia umowy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nadto Zamawiający ma prawo odstąpić od umowy w następujących przypadkach:</w:t>
      </w:r>
    </w:p>
    <w:p>
      <w:pPr>
        <w:pStyle w:val="Normal"/>
        <w:numPr>
          <w:ilvl w:val="0"/>
          <w:numId w:val="18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Gdy zostanie złożony wniosek o upadłość lub rozwiązanie firmy Wykonawcy,</w:t>
      </w:r>
    </w:p>
    <w:p>
      <w:pPr>
        <w:pStyle w:val="Normal"/>
        <w:numPr>
          <w:ilvl w:val="0"/>
          <w:numId w:val="1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Wykonawca nie rozpoczął prac opisanych w § 1 niniejszej umowy w terminie określonym w § 2 niniejszej umowy bez uzasadnionych przyczyn oraz nie kontynuuje ich pomimo wezwania Zamawiającego złożonego na piśmie, przez okres dłuższy niż 3 dni kalendarzowe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y przysługuje prawo odstąpienia od umowy, gdy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wiązuje się z obowiązku zapłaty wynagrodzenia Wykonawcy, mimo upływu terminu, o którym mowa w  § 3 ust. 5 niniejszej umowy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dmawia, bez uzasadnionej przyczyny, odbioru wykonania zamówienia i podpisania protokołu odbioru przedmiotu niniejszej umowy, o którym mowa w § 1 niniejszej umowy.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ąpienie od umowy w wypadkach wskazanych w § 7 nie rodzi obowiązku zapłaty kary umownej wskazanej w § 6 przez stronę odstępującą od umowy. </w:t>
      </w:r>
    </w:p>
    <w:p>
      <w:pPr>
        <w:pStyle w:val="Normal"/>
        <w:numPr>
          <w:ilvl w:val="0"/>
          <w:numId w:val="13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stąpienie od umowy powinno nastąpić w formie pisemnej pod rygorem nieważności takiego oświadczenia i powinno zawierać uzasadnieni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soba upoważniona przez Zamawiającego do koordynacji prawidłowego przebiegu realizacji umowy: </w:t>
      </w:r>
      <w:r>
        <w:rPr>
          <w:rFonts w:cs="Times New Roman" w:ascii="Times New Roman" w:hAnsi="Times New Roman"/>
          <w:b/>
          <w:bCs/>
          <w:sz w:val="24"/>
          <w:szCs w:val="24"/>
        </w:rPr>
        <w:t>……………</w:t>
      </w:r>
      <w:r>
        <w:rPr>
          <w:rFonts w:cs="Times New Roman" w:ascii="Times New Roman" w:hAnsi="Times New Roman"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Osoba upoważniona przez Wykonawcę do koordynacji  prawidłowego przebiegu realizacji umowy: …………………………  telefon: ………………………………………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9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numPr>
          <w:ilvl w:val="0"/>
          <w:numId w:val="15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Zmiana postanowień umowy może nastąpić za zgodą obu jej stron wyrażoną na piśmie, w formie aneksu do umowy, pod rygorem nieważności takiej zmiany. Zmiany umowy nie mogą naruszać postanowień zawartych w art. 144 ustawy Prawo zamówień publicznych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przewiduje możliwość dokonania zmian postanowień zawartej umowy w stosunku do treści oferty, na podstawie które dokonał wyboru Wykonawcy, w przypadku wystąpienia niżej wymienionych okoliczności w trakcie realizacji niniejszej umowy:</w:t>
      </w:r>
    </w:p>
    <w:p>
      <w:pPr>
        <w:pStyle w:val="Normal"/>
        <w:numPr>
          <w:ilvl w:val="0"/>
          <w:numId w:val="12"/>
        </w:numPr>
        <w:spacing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istnienia przypadku działania siły wyższej, przez którą rozumieć należy zdarzenie zewnętrzne o charakterze niezależnym od stron umowy, którego strony umowy nie mogły przewidzieć przed zawarciem umowy i którego nie można uniknąć ani któremu strony umowy nie mogły zapobiec przy zachowaniu należytej staranności. Za siłę wyższą warunkującą zmianę umowy uważać się będzie w szczególności: powódź, pożar i inne klęski żywiołowe, zamieszki, ataki terrorystyczne, działania wojenne, promieniowanie lub skażenia.</w:t>
      </w:r>
    </w:p>
    <w:p>
      <w:pPr>
        <w:pStyle w:val="Normal"/>
        <w:numPr>
          <w:ilvl w:val="0"/>
          <w:numId w:val="12"/>
        </w:numPr>
        <w:spacing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Jeżeli opóźnieniu ulegnie wykonanie przez podmioty zewnętrzne  robót/usług/czynności koniecznych do wykonania niniejszego zamówienia, z zastrzeżeniem że Wykonawca tych robót/usług/czynności nie jest Wykonawcą niniejszej umowy.</w:t>
      </w:r>
    </w:p>
    <w:p>
      <w:pPr>
        <w:pStyle w:val="Normal"/>
        <w:numPr>
          <w:ilvl w:val="0"/>
          <w:numId w:val="12"/>
        </w:numPr>
        <w:spacing w:before="0" w:after="0"/>
        <w:ind w:left="1260" w:hanging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ezygnacja przez Zamawiającego z realizacji części przedmiotu umowy. W takim przypadku wartość umowy przysługująca Wykonawcy zostanie pomniejszona, przy czym Zamawiający zapłaci za wszystkie spełnione świadczenia oraz udokumentowane koszty, które Wykonawca poniósł w związku z wynikającymi z umowy planowanymi świadczeniami.</w:t>
      </w:r>
    </w:p>
    <w:p>
      <w:pPr>
        <w:pStyle w:val="Normal"/>
        <w:numPr>
          <w:ilvl w:val="0"/>
          <w:numId w:val="12"/>
        </w:numPr>
        <w:spacing w:before="0" w:after="0"/>
        <w:ind w:left="126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nych okoliczności , których nie dało się przewidzieć w chwili podpisywania umowy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stawionych w § 9 ust. 2 punkt 1 przypadkach wystąpienia siły wyższej, strony umowy ustalają nowe terminy realizacji niniejszej umowy, z tym, że okres przesunięcia terminu realizacji przedmiotu umowy odpowiadać będzie okresowi przerwy lub postoju spowodowanych siłą wyższą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przedstawionych w § 9 ust. 2 punkt 2 przypadkach, strony umowy ustalają nowe terminy realizacji niniejszej umowy, z zastrzeżeniem, że termin realizacji przedmiotu umowy może zostać przesunięty o czas niezbędny do wykonania tych robót/usług/czynności.</w:t>
      </w:r>
    </w:p>
    <w:p>
      <w:pPr>
        <w:pStyle w:val="Normal"/>
        <w:numPr>
          <w:ilvl w:val="0"/>
          <w:numId w:val="15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arunkiem wprowadzenia zmian do zawartej umowy będzie potwierdzenie powstałych okoliczności w formie opisowej i właściwie umotywowanej, potwierdzonej przez każdą ze stron umowy na piśmie.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§  10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umowy zobowiązują się rozstrzygać w sposób polubowny wszelkie spory wynikające z realizacji niniejszej umowy lub z umową związane. W przypadku, gdy strony umowy nie osiągną porozumienia, wszelkie sprawy sporne wynikające z umowy lub z nią związane zostaną rozstrzygnięte przez sąd właściwy dla siedziby Zamawiającego.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niniejszą umową mają zastosowanie odpowiednie przepisy Kodeksu cywilnego oraz Prawo zamówień publicznych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§  11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Umowę niniejszą sporządzono w trzech jednobrzmiących egzemplarzach, dwa egzemplarze dla Zamawiającego, jeden egzemplarz dla Wykonawcy.   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</w:t>
      </w:r>
      <w:r>
        <w:rPr>
          <w:rFonts w:cs="Times New Roman" w:ascii="Times New Roman" w:hAnsi="Times New Roman"/>
          <w:sz w:val="24"/>
          <w:szCs w:val="24"/>
        </w:rPr>
        <w:t>Zamawiający:                                                       Wykonawca: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23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4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u w:val="none"/>
    </w:rPr>
  </w:style>
  <w:style w:type="character" w:styleId="WW8Num10z1">
    <w:name w:val="WW8Num10z1"/>
    <w:qFormat/>
    <w:rPr>
      <w:rFonts w:cs="Times New Roman"/>
      <w:b w:val="false"/>
      <w:bCs w:val="false"/>
    </w:rPr>
  </w:style>
  <w:style w:type="character" w:styleId="WW8Num10z2">
    <w:name w:val="WW8Num10z2"/>
    <w:qFormat/>
    <w:rPr>
      <w:rFonts w:cs="Times New Roman"/>
    </w:rPr>
  </w:style>
  <w:style w:type="character" w:styleId="WW8Num10z3">
    <w:name w:val="WW8Num10z3"/>
    <w:qFormat/>
    <w:rPr>
      <w:rFonts w:cs="Times New Roman"/>
      <w:b/>
      <w:bCs/>
    </w:rPr>
  </w:style>
  <w:style w:type="character" w:styleId="WW8Num10z4">
    <w:name w:val="WW8Num10z4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oterChar">
    <w:name w:val="Footer Char"/>
    <w:basedOn w:val="Domylnaczcionkaakapitu"/>
    <w:qFormat/>
    <w:rPr>
      <w:rFonts w:ascii="Times New Roman" w:hAnsi="Times New Roman" w:cs="Times New Roman"/>
      <w:sz w:val="24"/>
      <w:szCs w:val="24"/>
    </w:rPr>
  </w:style>
  <w:style w:type="character" w:styleId="ZnakZnak">
    <w:name w:val=" Znak Znak"/>
    <w:basedOn w:val="Domylnaczcionkaakapitu"/>
    <w:qFormat/>
    <w:rPr>
      <w:b/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cs="Times New Roman"/>
      <w:b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Calibri" w:cs="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284" w:hanging="0"/>
    </w:pPr>
    <w:rPr>
      <w:rFonts w:ascii="Times New Roman" w:hAnsi="Times New Roman" w:cs="Times New Roman"/>
      <w:b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2T12:04:00Z</dcterms:created>
  <dc:creator>katarzyna</dc:creator>
  <dc:description/>
  <cp:keywords/>
  <dc:language>en-US</dc:language>
  <cp:lastModifiedBy>stazysta</cp:lastModifiedBy>
  <cp:lastPrinted>2013-07-12T09:44:00Z</cp:lastPrinted>
  <dcterms:modified xsi:type="dcterms:W3CDTF">2013-07-18T11:49:00Z</dcterms:modified>
  <cp:revision>22</cp:revision>
  <dc:subject/>
  <dc:title>                                                      </dc:title>
</cp:coreProperties>
</file>