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TI.271.124.2013.IK-1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hd w:fill="FFFFFF" w:val="clear"/>
        <w:spacing w:lineRule="exact" w:line="254"/>
        <w:ind w:left="360" w:right="-8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 projektów budowlanych  na budowę odcinków oświetlenia przy drogach gminnych na terenie Miasta i Gminy Połaniec: </w:t>
      </w:r>
    </w:p>
    <w:p>
      <w:pPr>
        <w:pStyle w:val="Normal"/>
        <w:shd w:fill="FFFFFF" w:val="clear"/>
        <w:spacing w:lineRule="exact" w:line="254"/>
        <w:ind w:left="360" w:right="163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Budowa oświetlenia ul. Kołłątaja do drogi krajowej nr 79.</w:t>
      </w:r>
    </w:p>
    <w:p>
      <w:pPr>
        <w:pStyle w:val="Normal"/>
        <w:shd w:fill="FFFFFF" w:val="clear"/>
        <w:spacing w:lineRule="exact" w:line="254"/>
        <w:ind w:left="360" w:right="163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Budowa oświetlenia przy łączniku ul. Partyzantów do ul. Mieleckiej.</w:t>
      </w:r>
    </w:p>
    <w:p>
      <w:pPr>
        <w:pStyle w:val="Normal"/>
        <w:shd w:fill="FFFFFF" w:val="clear"/>
        <w:spacing w:lineRule="exact" w:line="254"/>
        <w:ind w:left="360" w:right="163" w:hanging="340"/>
        <w:rPr/>
      </w:pPr>
      <w:r>
        <w:rPr>
          <w:b/>
          <w:sz w:val="28"/>
          <w:szCs w:val="28"/>
        </w:rPr>
        <w:t>3. Budowa oświetlenia łącznika od ul. Mieleckiej do ul. Kościuszki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>4. Budowa oświetlenia wzdłuż ul. Ruszczańskiej w kierunku Rybitw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hd w:fill="FFFFFF" w:val="clear"/>
        <w:spacing w:lineRule="exact" w:line="254"/>
        <w:ind w:left="360" w:right="-8" w:hanging="34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projektów budowlanych  na budowę odcinków oświetlenia przy drogach gminnych na terenie Miasta i Gminy Połaniec: </w:t>
      </w:r>
    </w:p>
    <w:p>
      <w:pPr>
        <w:pStyle w:val="Normal"/>
        <w:shd w:fill="FFFFFF" w:val="clear"/>
        <w:spacing w:lineRule="exact" w:line="254"/>
        <w:ind w:left="360" w:right="-8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udowa oświetlenia ul. Kołłątaja do drogi krajowej nr 79.</w:t>
      </w:r>
    </w:p>
    <w:p>
      <w:pPr>
        <w:pStyle w:val="Normal"/>
        <w:shd w:fill="FFFFFF" w:val="clear"/>
        <w:spacing w:lineRule="exact" w:line="254"/>
        <w:ind w:left="360" w:right="-8" w:hanging="340"/>
        <w:rPr/>
      </w:pPr>
      <w:r>
        <w:rPr>
          <w:rFonts w:cs="Arial" w:ascii="Arial" w:hAnsi="Arial"/>
          <w:sz w:val="24"/>
          <w:szCs w:val="24"/>
        </w:rPr>
        <w:t>2. Budowa oświetlenia przy łączniku ul. Partyzantów do ul. Mieleckiej.</w:t>
      </w:r>
    </w:p>
    <w:p>
      <w:pPr>
        <w:pStyle w:val="Normal"/>
        <w:shd w:fill="FFFFFF" w:val="clear"/>
        <w:spacing w:lineRule="exact" w:line="254"/>
        <w:ind w:left="360" w:right="-8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Budowa oświetlenia łącznika od ul. Mieleckiej do ul. Kościuszki.</w:t>
      </w:r>
    </w:p>
    <w:p>
      <w:pPr>
        <w:pStyle w:val="Normal"/>
        <w:shd w:fill="FFFFFF" w:val="clear"/>
        <w:spacing w:lineRule="exact" w:line="254"/>
        <w:ind w:left="360" w:right="-8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Budowa oświetlenia wzdłuż ul. Ruszczańskiej w kierunku Rybitw.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ami do celów projekt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ojektu budowlanego zgodnego z wymogami SIWZ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wszystkich decyzji, uzgodnień, opinii itp. niezbędnych dla zatwierdzenia dokumentacji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dokumentacji projektowej oraz podstawy do ustalenia cen jednostkowych robó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</w:t>
        <w:br/>
        <w:t>w programie funkcjonalno-użytkowym 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Specyfikacji Technicznej Wykonania i Odbioru Robót Budowlanych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Projekt będzie posiadał wszystkie niezbędne opinie, uzgodnienia i sprawdzenia projektowe w zakresie wynikającym z obowiązujących, na dzień przekazania Projektu  Zamawiającemu, przepisów prawa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dokumentację techniczną najpóźniej 7 dni przed terminem złożenia dokumentacji technicznej do zgłoszenia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kona Projekt zgodnie z umową w terminie </w:t>
      </w:r>
      <w:r>
        <w:rPr>
          <w:rFonts w:cs="Arial" w:ascii="Arial" w:hAnsi="Arial"/>
          <w:b/>
          <w:sz w:val="24"/>
          <w:szCs w:val="24"/>
        </w:rPr>
        <w:t>5 miesięcy</w:t>
      </w:r>
      <w:r>
        <w:rPr>
          <w:rFonts w:cs="Arial" w:ascii="Arial" w:hAnsi="Arial"/>
          <w:sz w:val="24"/>
          <w:szCs w:val="24"/>
        </w:rPr>
        <w:t xml:space="preserve"> od dnia jej podpisania tj. do dnia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Projekt będzie spełniał warunki przewidziane przez obowiązujące, na dzień przekazania Projektu Zamawiającemu, przepisy prawa, w tym w szczególności: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ojekt będzie opracowany zgodnie: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Projekt, z najwyższą starannością z uwzględnieniem profesjonalnego charakteru świadczonych przez siebie usług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Projekt będzie wykonany w stanie kompletnym z punktu widzenia celu, któremu ma służy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na zgłoszenie oraz projekt budowlany, w tym jego poszczególne części, służyć będzie następującym celo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Projekt w tym jego poszczególne elementy wskazane w § 2 ust. 1 będzie całkowicie oryginalny i nie będzie naruszał praw autorskich innych osób/podmiotów, w tym również będzie wolny od innych wad prawnych i fizycznych, które mogłyby spowodować odpowiedzialność Zamawiającego. Ponadto Wykonawca zapewnia, że Projekt, </w:t>
        <w:br/>
        <w:t xml:space="preserve">w tym jego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wykonujący Projekt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stanowiący przedmiot odbioru Wykonawca dostarczy Zamawiającemu w ilości wymienionej w zakresie rzeczowym zamówienia stanowiącym załącznik nr 1 do SIWZ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trony uzgadniają, iż Projekt przekazany Zamawiającemu w całości  będzie kompletn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do przekazywanego Projektu dołączy pisemne oświadczenie, iż dostarczony Projekt jest wykonany zgodnie z Umową, obowiązującymi przepisami techniczno-budowlanymi oraz normami i że zostaje przekazany Zamawiającemu w stanie zupełny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Projektu jest siedziba Zamawiającego. Sposób przekazania i odbioru Projektu wskazany jest w § 6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go Projekt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Projektu oraz autorskie prawa majątkowe oraz prawa zależne do Projektu, na następujących polach eksploatacji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Projektu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Projektu zgodnie z §5 ust. 1 Umowy, upoważniony przedstawiciel Zamawiającego potwierdzi dostarczenie Projektu podpisując Protokół Przekazania. Podpisanie przez upoważnionego przedstawiciela Zamawiającego Protokołu Przekazania stanowi pokwitowanie odbioru Projektu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terminie 7 dni roboczych od dnia potwierdzenia dostarczenia Projektu pod względem ilościowym, Zamawiający lub upoważniony przez Zamawiającego podmiot/osoba fizyczna dokona weryfikacji przekazanej Zamawiającemu Projektu pod kątem zgodności jej wykonania z niniejszą Umową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zekazany Projekt będzie niekompletny lub nie będzie zgodny z założeniami określonymi w niniejszej Umowie, Zamawiający w terminie określonym w ust. 2 powyżej, na piśmie wskaże Wykonawcy swoje zastrzeżenia do przekazanego Projektu i wezwie Wykonawcę aby w terminie 7 dni usunął zgłoszone przez Zamawiającego nieprawidłowości w Projekcie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braku zastrzeżeń do przekazanego Projektu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go Projektu, po ponownym przekazaniu przez Wykonawcę Projektu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ojekt przekazany Zamawiającemu zgodnie z ust. 5 powyżej nie będzie zgodny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dbiór Projektu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zatwierdzenia zgłoszenia budowy siłowni zewnętrz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Projektu oraz przeniesienia na Zamawiającego praw autorskich do Projektu w zakresie określonym niniejszą Umową, wynosi </w:t>
      </w:r>
      <w:r>
        <w:rPr>
          <w:rFonts w:cs="Arial" w:ascii="Arial" w:hAnsi="Arial"/>
          <w:b/>
          <w:sz w:val="24"/>
          <w:szCs w:val="24"/>
        </w:rPr>
        <w:t>…………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…………. złotych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udowa oświetlenia ul. Kołłątaja do drogi krajowej nr 79 - brutto zł: ........................................................................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udowa oświetlenia przy łączniku ul. Partyzantów do ul. Mieleckiej - brutto zł: ........................................................................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Budowa oświetlenia łącznika od ul. Mieleckiej do ul. Kościuszki - brutto zł: ........................................................................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Budowa oświetlenia wzdłuż ul. Ruszczańskiej w kierunku Rybitw - brutto zł: ........................................................................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ędzie płatne na zasadach określonych poniżej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go Projektu przez Zamawiającego.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zyskaniu przez Zamawiającego pozwolenia na budowę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c)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Projektu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Projektu  wygasają w stosunku do Wykonawcy prac projektowych po upływie 36 miesięcy licząc od daty odbioru projektu przez Zamawiającego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y Projekt a wada/wady tej nie mógł stwierdzić przyjmując Projekt wykonując uprawnienia z tytułu rękojmi względem Wykonawcy określone w KC oraz może 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- przekroczenie zakreślonych przez prawo terminów wydawania przez      organy administracji decyzji, zezwoleń, uzgodnień itp.,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3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20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3:00Z</dcterms:created>
  <dc:creator>ggomula</dc:creator>
  <dc:description/>
  <cp:keywords/>
  <dc:language>en-US</dc:language>
  <cp:lastModifiedBy>stazysta</cp:lastModifiedBy>
  <cp:lastPrinted>2013-09-11T12:28:00Z</cp:lastPrinted>
  <dcterms:modified xsi:type="dcterms:W3CDTF">2013-09-18T06:04:00Z</dcterms:modified>
  <cp:revision>179</cp:revision>
  <dc:subject/>
  <dc:title>Zamawiający zleca a Wykonawca przyjmuje do wykonania prace projektowe:</dc:title>
</cp:coreProperties>
</file>