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.271.110.2013.IK-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KRES  RZECZOWY PRAC PROJEKTOWYC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RAZ Z WYKAZEM OBOWIĄZKÓW WYKONAWCY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pis przedmiotu zamówienia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usługa. </w:t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>Oznaczenie przedmiotu zamówienia wg CPV:</w:t>
      </w:r>
    </w:p>
    <w:p>
      <w:pPr>
        <w:pStyle w:val="TextBody"/>
        <w:tabs>
          <w:tab w:val="clear" w:pos="708"/>
          <w:tab w:val="right" w:pos="9072" w:leader="dot"/>
        </w:tabs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71320000-7 usługi inżynieryjne w zakresie projektowani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color w:val="000000"/>
          <w:lang w:eastAsia="pl-PL"/>
        </w:rPr>
        <w:tab/>
        <w:t>Przedmiotem zamówienia jest Opracowanie dokumentacji technicznej na zgłoszenie na budowę zewnętrznych siłowni w Połańcu przy placach zabaw na Osiedlu Północ, przy muszli koncertowej, przy ul. Madalińskiego, przy ul. Kołłątaja oraz przy ul. Krakowskiej Dużej.</w:t>
      </w:r>
    </w:p>
    <w:p>
      <w:pPr>
        <w:pStyle w:val="TextBody"/>
        <w:spacing w:before="0" w:after="0"/>
        <w:jc w:val="both"/>
        <w:rPr>
          <w:rFonts w:ascii="Tahoma" w:hAnsi="Tahoma" w:eastAsia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Dokumentację (materiały do zgłoszenia) należy opracować w zakresie niezbędnym do uzyskania przez Zamawiającego zgłoszenia na wykonanie robót w niej ujętych oraz udzielenia zamówienia na ich realizację w procedurze zamówień publicznych uregulowanych w ustawie z dnia 29.01.2004r. Prawo zamówień publicznych (tekst jednolity Dz. U. z 2010 nr 113 poz. 759 z późn. zm.).</w:t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Proponowaną granicę opracowania oznaczono linią w kolorze czerwonym na załączniku 1.1</w:t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ożenia do projektowani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color w:val="000000"/>
          <w:lang w:eastAsia="pl-PL"/>
        </w:rPr>
        <w:t xml:space="preserve">Dokumentację techniczną na zgłoszenie na budowę zewnętrznych siłowni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>należy opracować z uwzględnieniem następujących warunków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3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Wymagania zamawiającego, które należy uwzględnić w dokumentacji technicznej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709" w:hanging="3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Każda siłownia powinna posiadać ok. 5 zewnętrznych urządzeń do ćwiczeń. 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709" w:hanging="3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>Plac na którym będą umieszczone urządzenia do ćwiczeń powinien być wyłożony kostką brukową betonową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709" w:hanging="3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>Należy zaprojektować dojścia do placów wykonane z kostki brukowej betonowej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dokumentacji technicznej</w:t>
      </w:r>
    </w:p>
    <w:p>
      <w:pPr>
        <w:pStyle w:val="Default"/>
        <w:ind w:left="72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3.1 Dokumentacja techniczna musi być kompletna z punktu widzenia celu jakiemu ma służyć, czyli powinna umożliwić uzyskanie wymaganych zgłoszeń oraz wykonanie siłowni zewnętrznych. Dokumentacja techniczna musi w szczególności spełniać wymagania obowiązujących przepisów prawa, zasad wiedzy technicznej a także warunki określone w uchwalonym miejscowym planie zagospodarowania przestrzennego oraz wydanych decyzjach administracyjnych. Dokumentacja techniczna musi być wewnętrznie     spójna i skorygowana we wszystkich branżach, powinna zawierać optymalne rozwiązania funkcjonalne, użytkowe, konstrukcyjne, materiałowe, kosztowe. Wykonawca zgłoszenia na budowę) musi uzyskać, własnym staraniem i na własny koszt, wszystkie wymagane przepisami opinie i uzgodnienia oraz pozwolenia i decyzje dla zaprojektowanych w dokumentacji projektowej obiektów.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3.2 Oprócz wykonania dokumentacji na niezbędne przebudowy istniejącego uzbrojenia należy również opisać dokładnie potrzebne rozbiórki wszystkich elementów istniejącego zagospodarowania, podając ich zakres i rodzaj w projekcie branży, której realizacja będzie możliwa dopiero po wykonanych przebudowach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3.3 w ramach niniejszego zamówienia należy wykonać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- </w:t>
      </w:r>
      <w:r>
        <w:rPr>
          <w:rFonts w:cs="Arial" w:ascii="Arial" w:hAnsi="Arial"/>
        </w:rPr>
        <w:t>uzyskanie materiałów do projektowania wraz z mapą z zasobów kartograficznych w skali 1:500 lub 1:1000 ze Starostwa Powiatowego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</w:rPr>
        <w:t>- wykonanie zgłoszenia na budowę siłowni zgodnych z wymogami SIWZ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zyskanie wszystkich decyzji, uzgodnień, opinii itp. niezbędnych dla zatwierdzenia materiałów na zgłoszenie i, w tym również uzgodnień branżowych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</w:rPr>
        <w:t>- wykonanie przedmiarów robót zawierające opisy robót budowlanych w kolejności technologicznej ich wykonania, z podaniem jednostek przedmiarowych robót wynikających z opracowania materiałów na zgłoszenie oraz podstawy do ustalenia cen jednostkowych robót,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</w:rPr>
        <w:t>- wykonanie kosztorysu inwestorskiego opracowanego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Specyfikacji Technicznej Wykonania i Odbioru Robót Budowlanych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3.4 Dla zadania projektowego należy wykonać: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Mapa do celów projektowych – jeżeli będzie wymagana,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Zgłoszenia na przebudowę – 5 egz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Specyfikacje techniczne – 1 egz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Przedmiary robót – 1 egz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Kosztorysy inwestorskie – 1 egz,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Ponadto całość opracowań w formie elektronicznej na płycie CD: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część opisową i obliczeniową formatach doc lub rtl lub xls,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przedmiary i kosztorysy inwestorskie w formacie ath w wersji 3 lub wyższej,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część rysunkową w formacie PDF i dwg,</w:t>
      </w:r>
    </w:p>
    <w:p>
      <w:pPr>
        <w:pStyle w:val="Normal"/>
        <w:suppressAutoHyphens w:val="false"/>
        <w:autoSpaceDE w:val="false"/>
        <w:spacing w:before="0" w:after="120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do wykorzystania w postępowaniu przetargowym o udzielenie zamówienia. </w:t>
      </w:r>
    </w:p>
    <w:p>
      <w:pPr>
        <w:pStyle w:val="Normal"/>
        <w:suppressAutoHyphens w:val="false"/>
        <w:autoSpaceDE w:val="false"/>
        <w:spacing w:before="0" w:after="120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W każdym egzemplarzu dokumentacji powinny być ponumerowane strony i rysunki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/>
      </w:pPr>
      <w:r>
        <w:rPr>
          <w:rFonts w:cs="Tahoma" w:ascii="Tahoma" w:hAnsi="Tahoma"/>
          <w:b/>
          <w:u w:val="single"/>
        </w:rPr>
        <w:t>Oprócz wykonania w/w zakresu robót do obowiązków Wykonawcy należy również:</w:t>
      </w:r>
    </w:p>
    <w:p>
      <w:pPr>
        <w:pStyle w:val="Normal"/>
        <w:suppressAutoHyphens w:val="false"/>
        <w:autoSpaceDE w:val="false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uzyskanie warunków technicznych do projektowania, wytycznych odnośnie przebudów uzbrojenia (jeśli zajdzie taka potrzeba),</w:t>
      </w:r>
    </w:p>
    <w:p>
      <w:pPr>
        <w:pStyle w:val="Normal"/>
        <w:suppressAutoHyphens w:val="false"/>
        <w:autoSpaceDE w:val="false"/>
        <w:ind w:left="284" w:hanging="142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opracowanie materiałów i uzyskanie decyzji o pozwoleniach wodno-prawnych, jeśli będzie wymagane,</w:t>
      </w:r>
    </w:p>
    <w:p>
      <w:pPr>
        <w:pStyle w:val="Normal"/>
        <w:suppressAutoHyphens w:val="false"/>
        <w:autoSpaceDE w:val="false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uzyskanie uzgodnień i niezbędnych zatwierdzeń opracowanej dokumentacji przewidzianych obowiązującymi przepisami i skompletowanie ich w jednym zestawieniu,</w:t>
      </w:r>
    </w:p>
    <w:p>
      <w:pPr>
        <w:pStyle w:val="Normal"/>
        <w:suppressAutoHyphens w:val="false"/>
        <w:autoSpaceDE w:val="false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- uzupełnianie projektu (zgłoszenia na budowę) zgodnie z zaleceniami Starostwa Powiatowego w Staszowie,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nne:</w:t>
      </w:r>
    </w:p>
    <w:p>
      <w:pPr>
        <w:pStyle w:val="Normal"/>
        <w:suppressAutoHyphens w:val="false"/>
        <w:autoSpaceDE w:val="false"/>
        <w:ind w:left="284" w:hanging="142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-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 Wykonawca zabezpieczy we własnym zakresie i na własny koszt, wszystkie materiały niezbędne do realizacji przedmiotu zamówienia, w tym w szczególności uzyska warunki techniczne do projektowania, ekspertyzy, opinie, badania i pomiary (ewentualne inwentaryzacje), podkłady geodezyjne itp. a także wszelkie formalności administracyjne.</w:t>
      </w:r>
    </w:p>
    <w:p>
      <w:pPr>
        <w:pStyle w:val="Normal"/>
        <w:suppressAutoHyphens w:val="false"/>
        <w:autoSpaceDE w:val="false"/>
        <w:spacing w:before="0" w:after="120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eastAsia="Tahoma" w:cs="Tahoma" w:ascii="Tahoma" w:hAnsi="Tahoma"/>
          <w:color w:val="000000"/>
          <w:sz w:val="22"/>
          <w:szCs w:val="22"/>
          <w:lang w:eastAsia="pl-PL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  <w:lang w:eastAsia="pl-PL"/>
        </w:rPr>
        <w:t>Oferta musi uwzględniać wszystkie koszty związane z prawidłową realizacja zamówienia.</w:t>
      </w:r>
    </w:p>
    <w:p>
      <w:pPr>
        <w:pStyle w:val="Normal"/>
        <w:suppressAutoHyphens w:val="false"/>
        <w:autoSpaceDE w:val="false"/>
        <w:ind w:left="284" w:hanging="142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 xml:space="preserve">- </w:t>
      </w:r>
      <w:r>
        <w:rPr>
          <w:rFonts w:cs="Tahoma" w:ascii="Tahoma" w:hAnsi="Tahoma"/>
          <w:b/>
          <w:color w:val="000000"/>
          <w:sz w:val="22"/>
          <w:szCs w:val="22"/>
          <w:lang w:eastAsia="pl-PL"/>
        </w:rPr>
        <w:t>Wskazane jest, aby Wykonawca przed złożeniem oferty dokonał wizji lokalnej obejmującej teren projektowanej inwestycji.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UWAGA: </w:t>
      </w:r>
      <w:r>
        <w:rPr>
          <w:sz w:val="22"/>
          <w:szCs w:val="22"/>
        </w:rPr>
        <w:t xml:space="preserve">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21:00Z</dcterms:created>
  <dc:creator>Elżbieta Nowak</dc:creator>
  <dc:description/>
  <cp:keywords/>
  <dc:language>en-US</dc:language>
  <cp:lastModifiedBy>stazysta</cp:lastModifiedBy>
  <cp:lastPrinted>2013-08-19T14:21:00Z</cp:lastPrinted>
  <dcterms:modified xsi:type="dcterms:W3CDTF">2013-08-19T12:22:00Z</dcterms:modified>
  <cp:revision>628</cp:revision>
  <dc:subject/>
  <dc:title>     Załącznik nr 1 do SIWZ</dc:title>
</cp:coreProperties>
</file>