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UMOWA TI.271.137.2013.IB-3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ępcę Burmistrza Jarosława Kądziele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szCs w:val="24"/>
        </w:rPr>
        <w:t>Przedmiotem zamówienia jest, tj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</w:t>
      </w:r>
      <w:r>
        <w:rPr>
          <w:rFonts w:cs="Tahoma" w:ascii="Tahoma" w:hAnsi="Tahoma"/>
          <w:b/>
        </w:rPr>
        <w:t xml:space="preserve">ykonanie projektu budowlanego budynku żłobka w Połańcu”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3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</w:rPr>
        <w:t>„W</w:t>
      </w:r>
      <w:r>
        <w:rPr>
          <w:rFonts w:cs="Tahoma" w:ascii="Tahoma" w:hAnsi="Tahoma"/>
          <w:b/>
        </w:rPr>
        <w:t xml:space="preserve">ykonanie projektu budowlanego budynku żłobka w Połańcu”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ą do celów projek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ojektu budowlanego zgodnego z wymogami SIW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wszystkich decyzji, uzgodnień, opinii itp. niezbędnych dla zatwierdzenia dokumentacji, w tym również uzgodnień branżowych </w:t>
      </w:r>
      <w:r>
        <w:rPr>
          <w:rFonts w:eastAsia="TimesNewRoman;MS Mincho" w:cs="Tahoma" w:ascii="Tahoma" w:hAnsi="Tahoma"/>
          <w:sz w:val="24"/>
          <w:szCs w:val="24"/>
        </w:rPr>
        <w:t>oraz w zakresie przyłączeń do sieci – jeżeli będą wymaga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dokumentacji projektowej oraz podstawy do ustalenia cen jednostkowych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kosztorysu inwestorskiego opracowanego na zasadach określonych </w:t>
        <w:br/>
        <w:t xml:space="preserve">w Rozporządzeniu Ministra Infrastruktury z dnia 18 maja 2004 roku w sprawie metod i podstaw sporządzania kosztorysu inwestorskiego, obliczania planowanych kosztów prac projektowych oraz planowanych kosztów robót budowlanych określonych </w:t>
        <w:br/>
        <w:t>w programie funkcjonalno-użytkowym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14 dni przed terminem złożenia dokumentacji do pozwolenia na bud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dokumentację zgodnie z umową w terminie do </w:t>
      </w:r>
      <w:r>
        <w:rPr>
          <w:rFonts w:cs="Arial" w:ascii="Arial" w:hAnsi="Arial"/>
          <w:b/>
          <w:sz w:val="24"/>
          <w:szCs w:val="24"/>
        </w:rPr>
        <w:t>28 lutego 2014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</w:t>
        <w:br/>
        <w:t xml:space="preserve">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w całości  będzie komplet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</w:t>
        <w:br/>
        <w:t>z niniejsz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ostatecznej decyzji o zatwierdzeniu projektu budowlanego i zezwoleniu na budowę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Dokumentacji projektowej oraz przeniesienia na Zamawiającego praw autorskich do Dokumentacji projektowej w zakresie określonym niniejszą Umową, wynosi </w:t>
      </w:r>
      <w:r>
        <w:rPr>
          <w:rFonts w:cs="Arial" w:ascii="Arial" w:hAnsi="Arial"/>
          <w:b/>
          <w:sz w:val="24"/>
          <w:szCs w:val="24"/>
        </w:rPr>
        <w:t>…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.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j dokumentacji projektowej przez Zamawiającego oraz po otrzymaniu potwierdzenia złożenia wniosku o pozwolenie na budowę.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zyskaniu przez Zamawiającego pozwolenia na budowę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c)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widowControl/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- przedłużenie terminów wydawania przez  organy administracji decyzji, zezwoleń, uzgodnień itp.,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artur</cp:lastModifiedBy>
  <cp:lastPrinted>2012-04-23T12:43:00Z</cp:lastPrinted>
  <dcterms:modified xsi:type="dcterms:W3CDTF">2013-10-15T07:14:00Z</dcterms:modified>
  <cp:revision>64</cp:revision>
  <dc:subject/>
  <dc:title>Zamawiający zleca a Wykonawca przyjmuje do wykonania prace projektowe:</dc:title>
</cp:coreProperties>
</file>