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.271.7.2015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</w:rPr>
      <w:t>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3.55pt;margin-top:4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04370469" r:id="rId2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5-01-20T11:36:00Z</dcterms:modified>
  <cp:revision>18</cp:revision>
  <dc:subject/>
  <dc:title>( druk UMiG Połaniec KTI-2010-06B )</dc:title>
</cp:coreProperties>
</file>