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;Arial Unicode MS" w:cs="Arial"/>
          <w:b/>
          <w:b/>
          <w:color w:val="000000"/>
          <w:sz w:val="24"/>
          <w:szCs w:val="24"/>
        </w:rPr>
      </w:pPr>
      <w:r>
        <w:rPr>
          <w:rFonts w:eastAsia="TimesNewRoman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Cs w:val="24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;Arial Unicode MS" w:cs="Arial"/>
          <w:b/>
          <w:b/>
          <w:sz w:val="16"/>
          <w:szCs w:val="16"/>
        </w:rPr>
      </w:pPr>
      <w:r>
        <w:rPr>
          <w:rFonts w:eastAsia="TimesNewRoman;Arial Unicode MS"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rzedmiotem zamówienia jest opracowanie dokumentacji projektowej         wymiany węzłów cieplnych oraz wewnętrznej instalacji wodno-kanalizacyjnej  w budynkach oświatowych na terenie miasta Połaniec, tj.:</w:t>
      </w:r>
    </w:p>
    <w:p>
      <w:pPr>
        <w:pStyle w:val="Akapitzlist"/>
        <w:autoSpaceDE w:val="false"/>
        <w:spacing w:lineRule="auto" w:line="240"/>
        <w:ind w:left="106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>wymiany węzłów cieplnych 2 szt. trójfunkcyjnych w Publicznej Szkole Podstawowej przy ul. Żapniowskiej w Połańcu  oraz 1 szt. dwufunkcyjnego w Publicznym Przedszkolu przy  ul. Madalińskiego 1 w Połańcu oraz wymiana instalacji ciepłej i zimnej wody, kanalizacji wraz z pracami towarzyszącymi  w budynkach oświatowych na terenie miasta Połaniec tj.: Publicznej Szkole Podstawowej, Publicznym Gimnazjum, oraz Publicznym Przedszkolu przy ul. Madalińskiego 1 oraz budynku przy ul. Żapniowskiej 1- Filii   Nr 1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1200" w:hanging="360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Opis stanu istniejącego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Budynki objęte przedmiotowym opracowaniem zlokalizowane w centrum Połańca przy ul. Żapniowskiej i Madalińskiego, wykonane są w technologii uprzemysłowionej wielkoblokowej. Budynki posiadają pełne uzbrojenie w sieci kanalizacji sanitarnej, deszczowej, wodociągowej, ciepłowniczej oraz energii elektrycznej. Wyposażone w system wentylacji mechanicznej z odzyskiem ciepła(część budynków usytuowanych  przy ul. Żapniowskiej)oraz instalacje kolektorów słonecznych na segmencie C szkoły podstawowej i segmencie E gimnazjum. Instalacje centralnego ogrzewania zostały zmodernizowane we wszystkich segmentach w kompleksie szkolnym przy ul. Żapniowskiej oraz budynku przedszkola usytuowanego przy ul. Madalińskiego 1 w latach 2009/2010,  w budynkach tych przeprowadzono także wymianę stolarki okiennej i drzwiowej oraz ocieplenia ścian i stropów.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Arial" w:hAnsi="Arial" w:eastAsia="TimesNewRoman;Arial Unicode MS" w:cs="Arial"/>
          <w:sz w:val="24"/>
          <w:szCs w:val="24"/>
          <w:u w:val="single"/>
        </w:rPr>
      </w:pPr>
      <w:r>
        <w:rPr>
          <w:rFonts w:eastAsia="TimesNewRoman;Arial Unicode MS" w:cs="Arial" w:ascii="Arial" w:hAnsi="Arial"/>
          <w:sz w:val="24"/>
          <w:szCs w:val="24"/>
          <w:u w:val="single"/>
        </w:rPr>
        <w:t>Dane wielkościowe poszczególnych segmentów (budynków).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i/>
          <w:i/>
          <w:sz w:val="24"/>
          <w:szCs w:val="24"/>
        </w:rPr>
      </w:pPr>
      <w:r>
        <w:rPr>
          <w:rFonts w:eastAsia="TimesNewRoman;Arial Unicode MS" w:cs="Arial" w:ascii="Arial" w:hAnsi="Arial"/>
          <w:b/>
          <w:i/>
          <w:sz w:val="24"/>
          <w:szCs w:val="24"/>
        </w:rPr>
        <w:t>Publiczna Szkoła Podstawowa przy ul. Żapniowskiej 1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b/>
          <w:sz w:val="24"/>
          <w:szCs w:val="24"/>
        </w:rPr>
        <w:t>segment B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owierzchnia użytkowa 1 594,40 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kubatura                         6 237,06 m³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ilość kondygnacji 3+piwnice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wysokość                       15,77 m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łącznik 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owierzchnia użytkowa 437,46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 xml:space="preserve">kubatura                     1 878,68 m³       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ilość kondygnacji 1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wysokość                       4,40 m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segment C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owierzchnia użytkowa 1 795,70 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kubatura                         7 304,00 m³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ilość kondygnacji 3+piwnice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wysokość                        15,83 m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segment D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powierzchnia użytkowa       875,62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kubatura                           3 813,00 m³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ilość kondygnacji 2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wysokość                         10,89 m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segment G - sala gimnastyczna z łącznikiem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owierzchnia użytkowa 685,73 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kubatura                      5 140,00 m³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ilość kondygnacji 1+taras widokowy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wysokość                      10,95 m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Uwaga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segment B i D Publicznej Szkoły Podstawowej –instalacje wodno-kanalizacyjne w łazienkach na wszystkich poziomach zostały wymienione na nowe(nie wymieniono instalacji w salach lekcyjnych)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segment C- instalacje wod-kan. w zespole żywieniowym na parterze      i  I piętrze zostały wymienione na nowe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segment A częściowo jest przyporządkowany Publicznej Szkole Podstawowej (piwnice + parter) a częściowo Publicznemu Gimnazjum (piętro I+ piętro II)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  <w:u w:val="single"/>
        </w:rPr>
      </w:pPr>
      <w:r>
        <w:rPr>
          <w:rFonts w:eastAsia="TimesNewRoman;Arial Unicode MS" w:cs="Arial" w:ascii="Arial" w:hAnsi="Arial"/>
          <w:b/>
          <w:sz w:val="24"/>
          <w:szCs w:val="24"/>
          <w:u w:val="single"/>
        </w:rPr>
        <w:t>Publiczne Gimnazjum przy ulicy Żapniowskiej 1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  <w:u w:val="single"/>
        </w:rPr>
      </w:pPr>
      <w:r>
        <w:rPr>
          <w:rFonts w:eastAsia="TimesNewRoman;Arial Unicode MS" w:cs="Arial" w:ascii="Arial" w:hAnsi="Arial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segment 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owierzchnia użytkowa 2 096,00 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 xml:space="preserve">kubatura                        8 630,00 m³      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ilość kondygnacji 3+piwnice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wysokość                       15,63 m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 xml:space="preserve">segment E z łącznikiem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owierzchnia użytkowa 2 100,52 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kubatura                        9 147,00  m³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ilość kondygnacji 3+piwnice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wysokość                      16,03 m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segment F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owierzchnia użytkowa 617,00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kubatura                     2 962,00 m³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ilość kondygnacji 1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wysokość                       9,90 m     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eastAsia="TimesNewRoman;Arial Unicode MS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  <w:u w:val="single"/>
        </w:rPr>
      </w:pPr>
      <w:r>
        <w:rPr>
          <w:rFonts w:eastAsia="TimesNewRoman;Arial Unicode MS" w:cs="Arial" w:ascii="Arial" w:hAnsi="Arial"/>
          <w:b/>
          <w:sz w:val="24"/>
          <w:szCs w:val="24"/>
          <w:u w:val="single"/>
        </w:rPr>
        <w:t>Publiczne Przedszkole przy ulicy Madalińskiego 1 i Filia Nr 1 przy ul. Żapniowskiej 1-segment H z łącznikiem B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  <w:u w:val="single"/>
        </w:rPr>
      </w:pPr>
      <w:r>
        <w:rPr>
          <w:rFonts w:eastAsia="TimesNewRoman;Arial Unicode MS" w:cs="Arial" w:ascii="Arial" w:hAnsi="Arial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bud. Madalińskiego 1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powierzchnia użytkowa 1 008,54  m²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kubatura                        5 152,75 m³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ilość kondygnacji 2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wysokość                       10 m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b/>
          <w:sz w:val="24"/>
          <w:szCs w:val="24"/>
        </w:rPr>
        <w:t xml:space="preserve">bud. Filii Nr 1 Żapniowska 1 z łącznikiem B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pow. użytkowa 746,40 m²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kubatura        3 706,36 m³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ilość kondygnacji 2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TimesNewRoman;Arial Unicode MS" w:cs="Arial" w:ascii="Arial" w:hAnsi="Arial"/>
          <w:sz w:val="24"/>
          <w:szCs w:val="24"/>
        </w:rPr>
        <w:t>wysokość  segmentu H - 10 m     łącznika B- 5,11 m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TimesNewRoman;Arial Unicode MS" w:cs="Arial" w:ascii="Arial" w:hAnsi="Arial"/>
          <w:sz w:val="24"/>
          <w:szCs w:val="24"/>
        </w:rPr>
        <w:t>Przedmiotowe węzły cieplne zasilają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segment G-sala gimnastyczna szkoły podstawowej(schemat W2) węzeł 3 funkcyjny c.o+c.w.u+c.t 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segmenty: A,B złącznikiem A, C, F i H (schemat W1), węzeł 3 funkcyjny c.o+c.w.u+c.t 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 xml:space="preserve">budynek Publicznego Przedszkola ul. Madalińskiego 1 węzeł 2 funkcyjny c.o.+c.w.u.(brak schematu). 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Węzły cieplne zmodernizowane w  latach 2009/2010 zasilają segment E-gimnazjum oraz segment D-szkoła podstawowa.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 xml:space="preserve">Załączniki-istniejąca dokumentacja techniczna która ma posłużyć jako pomocnicza w szacowaniu przedmiotu zamówienia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540" w:hanging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 xml:space="preserve">Wskazane jest, aby Wykonawca przed złożeniem oferty dokonał wizji lokalnej budynków objętych opracowaniem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 w:val="false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Zakres dokumentacji projektowej powinien obejmować m.in.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uzyskanie materiałów do projektowania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opracowanie dokumentacji technicznej, która ma być wykonana w zakresie niezbędnym do uzyskania pozwolenia na budowę lub zgłoszenia robót budowlanych wraz z opiniami, uzgodnieniami i innymi dokumentami wymaganymi przepisami szczegółowymi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opracowanie specyfikacji technicznej wykonania i odbioru robót budowlanych i  informacji dotyczącej bezpieczeństwa i ochrony zdrowia(BIOZ)-jeżeli będzie wymagana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wykonanie kosztorysów inwestorskich i przedmiaru robót obejmujących zakresem roboty zgodne z opracowaną dokumentacją projektową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eastAsia="TimesNewRoman;Arial Unicode MS" w:cs="Arial" w:ascii="Arial" w:hAnsi="Arial"/>
          <w:sz w:val="24"/>
          <w:szCs w:val="24"/>
        </w:rPr>
        <w:t>sporządzenie audytów energetycznych  wraz z informacją o analizie efektu ekologicznego i ekonomicznego budynku w oparciu  o Rozporządzenie Ministra Infrastruktury z dnia 17 marca 2009 roku w sprawie zakresu i form audytu energetycznego (Dz. U. Nr 43, poz. 346)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 w:val="false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Wymagania dotyczące wykonania dokumentacj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rojekt budowlany należy opracować w ilości 5 egzemplarzy w wersji papierowej oraz w wersji elektronicznej (rysunki w formacie dwg i pdf, teksty w formacie doc i pdf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kosztorys inwestorski w ilości 2 egz. w formie papierowej oraz 1 egz.          w formie elektronicznej (format plików pdf i ath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specyfikacja techniczna wykonania i odbioru robót w ilości 1 egz. w formie papierowej oraz 1 egz. w formie elektronicznej (format plików pdf i doc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audyt energetyczny w ilości 2 egz. w formie papierowej oraz 1 egz.            w formie elektronicznej w formacie np. pdf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Dokumentacja musi zawierać wszystkie wymagania przepisami prawa niezbędne do uzyskania pozwolenia na budowę lub zgłoszenia robót budowlanych, uzgodnienia      i zatwierdzenia właściwych organów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Oprócz wykonania w/w zakresu robót do obowiązków Wykonawcy należy również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rPr/>
      </w:pPr>
      <w:r>
        <w:rPr>
          <w:rFonts w:eastAsia="TimesNewRoman;Arial Unicode MS" w:cs="Arial" w:ascii="Arial" w:hAnsi="Arial"/>
          <w:sz w:val="24"/>
          <w:szCs w:val="24"/>
        </w:rPr>
        <w:t>zobowiązany jest do zapoznania się ze wszystkimi dokumentami będącymi w posiadaniu Zamawiającego oraz do stałej współpracy z Zamawiającym celem uzgadniania proponowanych rozwiązań projektowych                         i zastosowanych materiałów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rPr/>
      </w:pPr>
      <w:r>
        <w:rPr>
          <w:rFonts w:eastAsia="TimesNewRoman;Arial Unicode MS" w:cs="Arial" w:ascii="Arial" w:hAnsi="Arial"/>
          <w:sz w:val="24"/>
          <w:szCs w:val="24"/>
        </w:rPr>
        <w:t>odpowiada za jakość i pełny komplet wykonania dokumentacji i jej uzgodnienie z Zamawiającym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uzyskanie warunków technicznych do projektowania węzłów cieplnych oraz uzgodnienie projektów budowlanych z Elpoterm Sp. z o.o.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ponosi pełną odpowiedzialność za wady i błędy projektowe ujawnione        w okresie procedur administracyjnych, jak również ujawnione w toku wdrażania do realizacji przedmiotu umowy. Odpowiada również za błędy    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rPr/>
      </w:pPr>
      <w:r>
        <w:rPr>
          <w:rFonts w:eastAsia="TimesNewRoman;Arial Unicode MS" w:cs="Arial" w:ascii="Arial" w:hAnsi="Arial"/>
          <w:sz w:val="24"/>
          <w:szCs w:val="24"/>
        </w:rPr>
        <w:t>zobowiązuje się do pisemnego oświadczenia, że dostarczona dokumentacja jest wykonana zgodnie obowiązującymi przepisami                i normami oraz że jest kompletna z punktu widzenia celu, któremu ma służyć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rPr/>
      </w:pPr>
      <w:r>
        <w:rPr>
          <w:rFonts w:eastAsia="TimesNewRoman;Arial Unicode MS" w:cs="Arial" w:ascii="Arial" w:hAnsi="Arial"/>
          <w:sz w:val="24"/>
          <w:szCs w:val="24"/>
        </w:rPr>
        <w:t>w przypadku zmiany przepisów prawa, Wykonawca zobowiązany jest do uwzględnienia zmian prawnych i oddania dokumentacji projektowej             z zachowaniem obowiązujących, na dzień przekazania Zamawiającemu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powinien uwzględnić w zakresie i kosztorysie inwestorskim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doprowadzenie pomieszczeń do stanu pierwotnego po wykonaniu instalacji,                      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Arial Unicode MS" w:cs="Arial" w:ascii="Arial" w:hAnsi="Arial"/>
          <w:sz w:val="24"/>
          <w:szCs w:val="24"/>
        </w:rPr>
        <w:t xml:space="preserve">w pomieszczeniach WC we wszystkich segmentach/budynkach          (z wyłączeniem seg. D i B) w kosztorysach należy uwzględnić całkowity koszt remontu ( ścian, podłóg, wymiany drzwi wewnętrznych, armatury   i tzw. białego montażu), a w dokumentacji projektowej dostosowanie do obowiązujących warunków technicznych,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przystosowanie ubikacji na parterze w segmentach A i E dla osób niepełnosprawnych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przewidzieć w opracowywanej dokumentacji: </w:t>
      </w:r>
    </w:p>
    <w:p>
      <w:pPr>
        <w:pStyle w:val="Akapitzlist"/>
        <w:autoSpaceDE w:val="false"/>
        <w:spacing w:lineRule="auto" w:line="240" w:before="0" w:after="120"/>
        <w:ind w:left="1434" w:hanging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>1) możliwość rozdzielenia opomiarowana poszczególnych jednostek organizacyjnych,</w:t>
      </w:r>
    </w:p>
    <w:p>
      <w:pPr>
        <w:pStyle w:val="Akapitzlist"/>
        <w:autoSpaceDE w:val="false"/>
        <w:spacing w:lineRule="auto" w:line="240" w:before="0" w:after="120"/>
        <w:ind w:left="1434" w:hanging="0"/>
        <w:contextualSpacing/>
        <w:jc w:val="both"/>
        <w:rPr/>
      </w:pPr>
      <w:r>
        <w:rPr>
          <w:rFonts w:eastAsia="TimesNewRoman;Arial Unicode MS" w:cs="Arial" w:ascii="Arial" w:hAnsi="Arial"/>
          <w:sz w:val="24"/>
          <w:szCs w:val="24"/>
        </w:rPr>
        <w:t xml:space="preserve">2) współpracę  z istniejącą instalacją kolektorów słonecznych,   </w:t>
      </w:r>
    </w:p>
    <w:p>
      <w:pPr>
        <w:pStyle w:val="Akapitzlist"/>
        <w:autoSpaceDE w:val="false"/>
        <w:spacing w:lineRule="auto" w:line="240" w:before="0" w:after="120"/>
        <w:ind w:left="1434" w:hanging="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3) zastosowanie armatury - urządzeń i rozwiązań umożliwiających sterowanie i współpracę z istniejącym zdalnym monitoringiem sieci obsługiwanym przez spółkę Elpoterm,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eastAsia="TimesNewRoman;Arial Unicode MS" w:cs="Arial" w:ascii="Arial" w:hAnsi="Arial"/>
          <w:sz w:val="24"/>
          <w:szCs w:val="24"/>
        </w:rPr>
        <w:t>4) układ sterowania termostatycznego i czasowego pomp cyrkulacyjnych na poszczególnych obiegach(z uwagi na rozległość wewnętrznej instalacji c.w.u.) dla osiągnięcia w punktach czerpalnych temperatury wymaganej przez warunki techniczne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120"/>
        <w:contextualSpacing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czynności nie opisane, a wnikające z procedur określonych w przepisach szczególnych, niezbędne do właściwego i kompleksowego opracowania dokumentacji, należy traktować jako oczywiste i należy uwzględnić w kosztach i terminach wykonania przedmiot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15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w w:val="15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44:00Z</dcterms:created>
  <dc:creator>artur</dc:creator>
  <dc:description/>
  <cp:keywords/>
  <dc:language>en-US</dc:language>
  <cp:lastModifiedBy>Mariusz</cp:lastModifiedBy>
  <cp:lastPrinted>2013-12-19T14:51:00Z</cp:lastPrinted>
  <dcterms:modified xsi:type="dcterms:W3CDTF">2013-12-20T09:05:00Z</dcterms:modified>
  <cp:revision>44</cp:revision>
  <dc:subject/>
  <dc:title/>
</cp:coreProperties>
</file>