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-574675</wp:posOffset>
            </wp:positionV>
            <wp:extent cx="201803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.271.101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dcterms:modified xsi:type="dcterms:W3CDTF">2014-07-18T12:19:00Z</dcterms:modified>
  <cp:revision>16</cp:revision>
  <dc:subject/>
  <dc:title>( druk UMiG Połaniec KTI-2010-06B )</dc:title>
</cp:coreProperties>
</file>