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i/>
          <w:i/>
          <w:lang w:val="en-US" w:eastAsia="en-US"/>
        </w:rPr>
      </w:pPr>
      <w:r>
        <w:rPr>
          <w:rFonts w:cs="Arial" w:ascii="Arial" w:hAnsi="Arial"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685</wp:posOffset>
                </wp:positionH>
                <wp:positionV relativeFrom="paragraph">
                  <wp:posOffset>89535</wp:posOffset>
                </wp:positionV>
                <wp:extent cx="528955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5720"/>
                          <a:chOff x="0" y="0"/>
                          <a:chExt cx="5289480" cy="67572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57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328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00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656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0320" y="10152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5pt;margin-top:7.05pt;width:416.5pt;height:53.2pt" coordorigin="631,141" coordsize="8330,1064">
                <v:group id="shape_0" style="position:absolute;left:3827;top:141;width:5134;height:10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827;top:225;width:1057;height: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831;top:141;width:2129;height:10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7;top:297;width:855;height:9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631;top:309;width:1414;height:7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537;top:301;width:862;height:8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64.2014.IB-3</w:t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Heading5"/>
        <w:rPr/>
      </w:pPr>
      <w:r>
        <w:rPr/>
        <w:t>z art. 24 ust. 1 ustawy z dnia 29 stycznia 2004 r. Prawo zamówień publicznych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72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katarzyna</cp:lastModifiedBy>
  <dcterms:modified xsi:type="dcterms:W3CDTF">2014-05-09T11:26:00Z</dcterms:modified>
  <cp:revision>15</cp:revision>
  <dc:subject/>
  <dc:title>( druk UMiG Połaniec KTI-2010-06B )</dc:title>
</cp:coreProperties>
</file>