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-233045</wp:posOffset>
                </wp:positionV>
                <wp:extent cx="5289550" cy="676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6440"/>
                          <a:chOff x="0" y="0"/>
                          <a:chExt cx="5289480" cy="67644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64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400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72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728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10320" y="10224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-18.35pt;width:416.5pt;height:53.25pt" coordorigin="584,-367" coordsize="8330,1065">
                <v:group id="shape_0" style="position:absolute;left:3780;top:-367;width:5135;height:10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780;top:-282;width:1057;height:8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784;top:-367;width:2129;height:102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0;top:-210;width:855;height:90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584;top:-198;width:1414;height:7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490;top:-206;width:862;height:82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IWZ 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zór umowy TI.271.102.2014.IB-3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rPr/>
      </w:pPr>
      <w:r>
        <w:rPr>
          <w:sz w:val="22"/>
          <w:szCs w:val="22"/>
        </w:rPr>
        <w:t>zawarta w dniu</w:t>
        <w:tab/>
        <w:t>2014 r. w Połańcu, zwana dalej „Umową", pomiędzy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omiędzy </w:t>
      </w:r>
      <w:r>
        <w:rPr>
          <w:b/>
          <w:sz w:val="22"/>
          <w:szCs w:val="22"/>
        </w:rPr>
        <w:t>Miastem i Gminą Połaniec</w:t>
      </w:r>
      <w:r>
        <w:rPr>
          <w:sz w:val="22"/>
          <w:szCs w:val="22"/>
        </w:rPr>
        <w:t xml:space="preserve"> z siedzibą przy ul. Ruszczańskiej 27 reprezentowaną przez: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Jacka Tarnowskiego 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a 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rowadzącym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działalność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gospodarcz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p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firm</w:t>
      </w:r>
      <w:r>
        <w:rPr>
          <w:sz w:val="22"/>
          <w:szCs w:val="22"/>
        </w:rPr>
        <w:t>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rPr/>
      </w:pPr>
      <w:r>
        <w:rPr>
          <w:sz w:val="22"/>
          <w:szCs w:val="22"/>
        </w:rPr>
        <w:tab/>
        <w:t xml:space="preserve">, z siedzibą </w:t>
      </w:r>
      <w:r>
        <w:rPr>
          <w:spacing w:val="19"/>
          <w:sz w:val="22"/>
          <w:szCs w:val="22"/>
        </w:rPr>
        <w:t>w....</w:t>
      </w:r>
      <w:r>
        <w:rPr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„Wykonawcą", </w:t>
      </w:r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wanych łącznie „Stronami", a osobno „Stroną".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w wyniku przeprowadzonego przez Zamawiającego postępowania o udzielenie zamówienia publicznego w trybie przetargu nieograniczonego na podstawie ustawy z dnia 29 stycznia 2004 r. Prawo zamówień publicznych (Dz.U. z 2013 r., poz. 907 z późń. zm.).</w:t>
      </w:r>
    </w:p>
    <w:p>
      <w:pPr>
        <w:pStyle w:val="Normal"/>
        <w:shd w:fill="FFFFFF" w:val="clear"/>
        <w:spacing w:before="312" w:after="0"/>
        <w:jc w:val="center"/>
        <w:rPr/>
      </w:pPr>
      <w:r>
        <w:rPr>
          <w:b/>
          <w:bCs/>
          <w:sz w:val="22"/>
          <w:szCs w:val="22"/>
        </w:rPr>
        <w:t>§1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Przedmiot umowy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</w:p>
    <w:p>
      <w:pPr>
        <w:pStyle w:val="Tekstpodstawowy2"/>
        <w:rPr>
          <w:b/>
          <w:b/>
        </w:rPr>
      </w:pPr>
      <w:r>
        <w:rPr>
          <w:b/>
        </w:rPr>
        <w:t>„</w:t>
      </w:r>
      <w:r>
        <w:rPr>
          <w:b/>
        </w:rPr>
        <w:t>Dostawa wyposażenia do świetlicy na ul. Jędrusiów w Połańcu”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zczegółowy opis przedmiotu Umowy zawarty jest w </w:t>
      </w:r>
      <w:r>
        <w:rPr/>
        <w:t>zakresie rzeczowym zamówienia</w:t>
      </w:r>
      <w:r>
        <w:rPr>
          <w:sz w:val="22"/>
          <w:szCs w:val="22"/>
        </w:rPr>
        <w:t xml:space="preserve">   do Umowy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12"/>
          <w:sz w:val="22"/>
          <w:szCs w:val="22"/>
        </w:rPr>
      </w:pPr>
      <w:r>
        <w:rPr>
          <w:b/>
          <w:bCs/>
          <w:i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§2. </w:t>
      </w:r>
      <w:r>
        <w:rPr>
          <w:b/>
          <w:bCs/>
          <w:spacing w:val="-1"/>
          <w:sz w:val="22"/>
          <w:szCs w:val="22"/>
        </w:rPr>
        <w:t>Termin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sz w:val="22"/>
          <w:szCs w:val="22"/>
        </w:rPr>
        <w:t xml:space="preserve">Wykonawca wykona Umowę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podpisania umowy.</w:t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. Realizacja umowy i odbiór prac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zobowiązuje się dostarczyć artykuły objęte przedmiotem Umowy transportem Wykonawcy oraz zamontować je w miejscu wskaza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/>
      </w:pPr>
      <w:r>
        <w:rPr>
          <w:sz w:val="22"/>
          <w:szCs w:val="22"/>
        </w:rPr>
        <w:t>Zamawiający ma prawo odstąpić od Umowy, w całości lub w części, bez wyznaczania terminu dodatkowego, jeżeli opóźnienie w dostarczeniu przedmiotu Umowy w stosunku do terminu określonego w § 2 przekroczy 5 dni, niezależnie od obowiązku zapłaty kar umownych przez Wykonawcę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336" w:right="14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Odpowiedzialność za szkody powstałe w trakcie transportu i rozładunku ponosi Wykonaw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powiadomi Zamawiającego o planowanym terminie dostawy, w dniu roboczym, z przynajmniej 24 godzinnym wyprzedzeni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sz w:val="22"/>
          <w:szCs w:val="22"/>
        </w:rPr>
        <w:t>Wykonawca dostarczy przedmiot Umowy do miejsca wskazanego przez Zamawiającego w dzień roboczy, w godzinach 7:30 – 15:30, chyba że Zamawiający na piśmie wyrazi zgodę na dostarczenie przedmiotu Umowy w innych godzinach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nie przedmiotu Umowy zostanie przez Strony udokumentowane Protokołem zdawczo-odbiorczym, który Strony sporządzą w terminie 5 dni roboczych od dnia dostarczenia przez Wykonawcę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W przypadku, gdy dostarczony przedmiot Umowy będzie niezgodny z Umową, Zamawiający, w Protokole zdawczo-odbiorczym, o którym mowa w ust. 6, zgłosi Wykonawcy uwagi do dostarczonego przedmiotu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, w przypadku, o którym mowa w ust. 7, zobowiązany jest do wymiany lub uzupełnienia, na własne ryzyko i w ramach wynagrodzenia, o którym mowa w § 4 ust. 1, elementów przedmiotu Umowy niezgodnych z Umową, w terminie wskazanym w protokole, nie dłuższym niż 5 dni robocz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Strony, w terminie 3 dni roboczych od dnia dokonania przez Wykonawcę wymiany lub uzupełnienia, o których mowa w ust. 8, sporządzą Ostateczny protokół zdawczo-odbiorcz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Podpisany przez obie Strony bez zastrzeżeń Protokół zdawczo-odbiorczy, a w przypadku, o którym mowa w ust. 9 - Ostateczny protokół zdawczo-odbiorczy, stanowi podstawę do wystawienia faktury VAT za wykonanie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5722" w:leader="dot"/>
        </w:tabs>
        <w:spacing w:lineRule="exact" w:line="264" w:before="5" w:after="0"/>
        <w:ind w:left="336" w:right="14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sobą upoważnioną do podpisania protokołu zdawczo-odbiorczego ze strony Zamawiającego jest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Strony wyznaczają przedstawicieli upoważnionych do współpracy w realizacji przedmiotu Umowy:</w:t>
      </w:r>
    </w:p>
    <w:p>
      <w:pPr>
        <w:pStyle w:val="Normal"/>
        <w:shd w:fill="FFFFFF" w:val="clear"/>
        <w:tabs>
          <w:tab w:val="clear" w:pos="720"/>
          <w:tab w:val="left" w:pos="5784" w:leader="dot"/>
          <w:tab w:val="left" w:pos="8006" w:leader="dot"/>
        </w:tabs>
        <w:spacing w:lineRule="exact" w:line="264" w:before="10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1)   po  stronie Zamawiającego - P</w:t>
        <w:tab/>
        <w:t xml:space="preserve">,  </w:t>
      </w:r>
    </w:p>
    <w:p>
      <w:pPr>
        <w:pStyle w:val="Normal"/>
        <w:shd w:fill="FFFFFF" w:val="clear"/>
        <w:tabs>
          <w:tab w:val="clear" w:pos="720"/>
          <w:tab w:val="left" w:pos="6019" w:leader="dot"/>
          <w:tab w:val="left" w:pos="7910" w:leader="dot"/>
        </w:tabs>
        <w:spacing w:before="278" w:after="0"/>
        <w:ind w:left="686" w:hanging="0"/>
        <w:rPr/>
      </w:pPr>
      <w:r>
        <w:rPr>
          <w:sz w:val="22"/>
          <w:szCs w:val="22"/>
        </w:rPr>
        <w:t>2)   po    stronie    Wykonawcy    -    P</w:t>
        <w:tab/>
        <w:t xml:space="preserve">    </w:t>
      </w:r>
      <w:r>
        <w:rPr>
          <w:spacing w:val="-1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24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miana osób wskazanych w ust. 11 i 12 nie wymaga sporządzenia aneksu do Umowy i następuje w drodze jednostronnego pisemnego oświadczenia złożonego drugiej Stro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ez dni robocze Strony rozumieją dni od poniedziałku do piątku, z wyłączeniem dni ustawowo wolnych od pra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dstąpienie od umowy winno nastąpić w terminie 3 dni od dnia zaistnienia przesłanki.</w:t>
      </w:r>
    </w:p>
    <w:p>
      <w:pPr>
        <w:pStyle w:val="Normal"/>
        <w:shd w:fill="FFFFFF" w:val="clear"/>
        <w:spacing w:lineRule="exact" w:line="245" w:before="288" w:after="0"/>
        <w:ind w:left="3634" w:right="32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§4.</w:t>
      </w:r>
      <w:r>
        <w:rPr>
          <w:b/>
          <w:bCs/>
          <w:sz w:val="22"/>
          <w:szCs w:val="22"/>
        </w:rPr>
        <w:t>Wynagrodzenie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/>
      </w:pPr>
      <w:r>
        <w:rPr>
          <w:sz w:val="22"/>
          <w:szCs w:val="22"/>
        </w:rPr>
        <w:t xml:space="preserve">wynagrodzenie    w    kwocie     </w:t>
        <w:tab/>
        <w:t xml:space="preserve">     zł    bru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),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  <w:tab w:val="left" w:pos="4291" w:leader="dot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 określone w ust. 1 będzie płatne po wykonaniu przedmiotu Umowy w terminie 14 dni od daty wpływu do Zamawiającego prawidłowo wystawionej faktury VAT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shd w:fill="FFFFFF" w:val="clear"/>
        <w:spacing w:lineRule="exact" w:line="264" w:before="278" w:after="0"/>
        <w:ind w:left="3926" w:right="313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4" w:hanging="350"/>
        <w:jc w:val="both"/>
        <w:rPr>
          <w:b/>
          <w:b/>
          <w:bCs/>
          <w:spacing w:val="-18"/>
          <w:sz w:val="22"/>
          <w:szCs w:val="22"/>
        </w:rPr>
      </w:pPr>
      <w:r>
        <w:rPr>
          <w:sz w:val="22"/>
          <w:szCs w:val="22"/>
        </w:rPr>
        <w:t>Wykonawca oświadcza i gwarantuje, że dostarczony przedmiot Umowy jest fabrycznie nowy, wolny od wad fizycznych i prawnych, oraz odpowiada normom i wymaganiom określonym odpowiednimi przepisami prawa oraz zakresie rzeczowym zamówienia do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0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udziela Zamawiającemu rękojmi na zasadach wynikających z Kodeksu cywilnego na okres 3 lat. Termin rękojmi liczy się od daty podpisania Ostatecznego protokołu zdawczo-odbiorcz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3192" w:leader="dot"/>
        </w:tabs>
        <w:spacing w:lineRule="exact" w:line="264" w:before="5" w:after="0"/>
        <w:ind w:left="350" w:right="5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Reklamacje będą zgłaszane przez Zamawiającego pisemnie bądź na adres e-mailowy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14" w:hanging="35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usunie wadę lub dostarczy Zamawiającemu artykuł wolny od wad w terminie 5 dni od dnia zgłoszenia przez Zamawiającego reklamacji.</w:t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pacing w:val="26"/>
          <w:sz w:val="22"/>
          <w:szCs w:val="22"/>
        </w:rPr>
      </w:pPr>
      <w:r>
        <w:rPr>
          <w:b/>
          <w:bCs/>
          <w:spacing w:val="26"/>
          <w:sz w:val="22"/>
          <w:szCs w:val="22"/>
        </w:rPr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26"/>
          <w:sz w:val="22"/>
          <w:szCs w:val="22"/>
        </w:rPr>
        <w:t>§6.</w:t>
      </w: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spacing w:lineRule="exact" w:line="264"/>
        <w:ind w:left="341" w:right="10" w:hanging="322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 niewykonania lub nienależytego wykonania Umowy, Wykonawca zapłaci Zamawiającemu karę umowną w wysokości 5 % wynagrodzenia brutto, o którym mowa w § 4 ust. 1, przy czym w przypadku niewykonania Umowy, wynagrodzenie nie należy się. Przez nienależyte wykonanie Umowy Strony rozumieją w szczególności niedostarczenie któregokolwiek z rodzajów artykułów wskazanych w Załączniku nr 1 do Umowy lub dostarczenie któregokolwiek z rodzajów artykułów w ilości niezgodnej z Załącznikiem nr 1 do Umowy lub dostarczenie któregokolwiek z rodzajów artykułów niezgodnego z Umową lub Załącznikiem nr 1 do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stawie przedmiotu Umowy do Zamawiającego, ponad termin określony w § 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5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konaniu wymiany lub uzupełnienia artykułów, o którym mowa w § 3 ust. 1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realizacji reklamacji, ponad termin określony w § 5 ust. 4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leżących po stronie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wcy, w szczególności w przypadku, o którym mowa w § 3 ust. 3 lub 6, Wykonawca zapłaci Zamawiającemu karę umowną w wysokości 5 % wynagrodzenia brutto o którym mowa w § 4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Zamawiający może potrącić kary umowne z wynagrodzenia Wykonaw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10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Zamawiający może dochodzić odszkodowania przewyższającego zastrzeżone kary umowne na zasadach ogólnych.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pacing w:val="31"/>
          <w:sz w:val="22"/>
          <w:szCs w:val="22"/>
        </w:rPr>
      </w:pPr>
      <w:r>
        <w:rPr>
          <w:b/>
          <w:bCs/>
          <w:spacing w:val="3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/>
      </w:pPr>
      <w:r>
        <w:rPr>
          <w:b/>
          <w:bCs/>
          <w:spacing w:val="31"/>
          <w:sz w:val="22"/>
          <w:szCs w:val="22"/>
        </w:rPr>
        <w:t>§7.</w:t>
      </w:r>
      <w:r>
        <w:rPr>
          <w:b/>
          <w:bCs/>
          <w:sz w:val="22"/>
          <w:szCs w:val="22"/>
        </w:rPr>
        <w:t>Zmiana umow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bCs/>
          <w:spacing w:val="-20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Na postawie art. 144 ust. 1 ustawy z dnia 29 stycznia 2004 r. Prawo zamówień</w:t>
        <w:br/>
        <w:t xml:space="preserve">publicznych (Dz. U. z </w:t>
      </w:r>
      <w:r>
        <w:rPr>
          <w:spacing w:val="11"/>
          <w:sz w:val="22"/>
          <w:szCs w:val="22"/>
        </w:rPr>
        <w:t>2013</w:t>
      </w:r>
      <w:r>
        <w:rPr>
          <w:sz w:val="22"/>
          <w:szCs w:val="22"/>
        </w:rPr>
        <w:t xml:space="preserve"> r., poz. 907 z późn. zm.), Zamawiający przewiduje możliwość</w:t>
        <w:br/>
        <w:t>dokonania zmian Umowy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426" w:right="14" w:hanging="142"/>
        <w:jc w:val="both"/>
        <w:rPr/>
      </w:pPr>
      <w:r>
        <w:rPr>
          <w:spacing w:val="-21"/>
          <w:sz w:val="22"/>
          <w:szCs w:val="22"/>
        </w:rPr>
        <w:t>1)</w:t>
      </w:r>
      <w:r>
        <w:rPr>
          <w:sz w:val="22"/>
          <w:szCs w:val="22"/>
        </w:rPr>
        <w:tab/>
        <w:t xml:space="preserve"> w zakresie terminu realizacji oraz terminu płatności, jeżeli opóźnienie w dostawie</w:t>
        <w:br/>
        <w:t>nastąpi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>w zakresie miejsca dostawy, na inne miejsce, gdyby z przyczyn leżących po stronie Zamawiającego dostawa w pierwotnie wskazane w Umowie miejsce nie była możliwa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z w:val="22"/>
          <w:szCs w:val="22"/>
        </w:rPr>
        <w:t>3)zmniejszenie zakresu rzeczowego zadania wraz ze zmniejszeniem wynagrodzenia w tym zakresie 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336" w:right="14" w:hanging="336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 xml:space="preserve">Zmiany Umowy określone w ust. 1 </w:t>
      </w:r>
      <w:r>
        <w:rPr>
          <w:spacing w:val="21"/>
          <w:sz w:val="22"/>
          <w:szCs w:val="22"/>
        </w:rPr>
        <w:t>nie</w:t>
      </w:r>
      <w:r>
        <w:rPr>
          <w:sz w:val="22"/>
          <w:szCs w:val="22"/>
        </w:rPr>
        <w:t xml:space="preserve"> będą skutkować zmianą wynagrodzenia Wykonawcy ,  z zastrzeżeniem zapisu ust.1 pkt. 3 niniejszego paragrafu.</w:t>
      </w:r>
    </w:p>
    <w:p>
      <w:pPr>
        <w:pStyle w:val="Normal"/>
        <w:shd w:fill="FFFFFF" w:val="clear"/>
        <w:jc w:val="center"/>
        <w:rPr>
          <w:b/>
          <w:b/>
          <w:bCs/>
          <w:spacing w:val="19"/>
          <w:sz w:val="22"/>
          <w:szCs w:val="22"/>
        </w:rPr>
      </w:pPr>
      <w:r>
        <w:rPr>
          <w:b/>
          <w:bCs/>
          <w:spacing w:val="1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9"/>
          <w:sz w:val="22"/>
          <w:szCs w:val="22"/>
        </w:rPr>
        <w:t xml:space="preserve">§8.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 xml:space="preserve">W sprawach nieuregulowanych Umową mają zastosowanie przepisy Kodeksu Cywilnego </w:t>
        <w:br/>
        <w:t>i ustawy - Prawo zamówień publicz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Spory między Stronami wynikłe w związku z zawarciem lub realizacją Umowy, będą rozstrzygane przez właściwy miejscowo dla siedziby Zamawiającego sąd powszechn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14" w:after="0"/>
        <w:ind w:left="341" w:right="10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miany i uzupełnienia postanowień Umowy wymagają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rPr>
          <w:spacing w:val="-7"/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Pisma przesłane na adresy Stron określone w komparycji Umowy, uważa się za skutecznie doręczone, chyba że Strony poinformują się pismem poleconym o zmianie adres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przeznaczone są dla Zamawiającego, a jeden dla Wykonawcy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/>
        <w:ind w:right="5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spacing w:val="-10"/>
          <w:sz w:val="22"/>
          <w:szCs w:val="22"/>
        </w:rPr>
      </w:pPr>
      <w:r>
        <w:rPr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1085" w:after="0"/>
        <w:ind w:left="394" w:hanging="0"/>
        <w:rPr/>
      </w:pPr>
      <w:r>
        <w:rPr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Wykonawca</w:t>
      </w:r>
    </w:p>
    <w:sectPr>
      <w:type w:val="nextPage"/>
      <w:pgSz w:w="11906" w:h="16838"/>
      <w:pgMar w:left="1464" w:right="16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Twoja nazwa użytkownika</dc:creator>
  <dc:description/>
  <cp:keywords/>
  <dc:language>en-US</dc:language>
  <cp:lastModifiedBy>artur</cp:lastModifiedBy>
  <cp:lastPrinted>2014-02-12T10:36:00Z</cp:lastPrinted>
  <dcterms:modified xsi:type="dcterms:W3CDTF">2014-07-18T09:48:00Z</dcterms:modified>
  <cp:revision>76</cp:revision>
  <dc:subject/>
  <dc:title/>
</cp:coreProperties>
</file>