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345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8674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42.2014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>Budowa zewnętrznych siłowni na terenie Miasta Połaniec przy ulicach Jędrusiów, Królowej Jadwigi i Madalińskiego”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- siłownia na ul. Jędrusiów - brutto łącznie z …..% podatkiem VAT - ……………. zł</w:t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słownie brutto zł ……………………………………………..,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- siłownia na ul. Królowej Jadwigi - brutto łącznie z …..% podatkiem VAT - ……………. zł</w:t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słownie brutto  zł ……………………………………………..,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- siłownia na ul. Madalińskiego - brutto łącznie z …..% podatkiem VAT - ……………. zł</w:t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słownie brutto zł ……………………………………………..,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6 tygodni od dnia podpisania umowy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rafal</cp:lastModifiedBy>
  <cp:lastPrinted>2008-11-03T08:36:00Z</cp:lastPrinted>
  <dcterms:modified xsi:type="dcterms:W3CDTF">2014-03-28T14:29:00Z</dcterms:modified>
  <cp:revision>77</cp:revision>
  <dc:subject/>
  <dc:title>( druk UMiG Połaniec KIM-2004-06-A )</dc:title>
</cp:coreProperties>
</file>