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right"/>
        <w:rPr>
          <w:rFonts w:ascii="Arial" w:hAnsi="Arial" w:cs="Arial"/>
          <w:i/>
          <w:i/>
          <w:sz w:val="20"/>
          <w:lang w:eastAsia="pl-PL"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15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84219164" r:id="rId3"/>
        </w:object>
      </w:r>
      <w:r>
        <w:rPr>
          <w:rFonts w:cs="Arial" w:ascii="Arial" w:hAnsi="Arial"/>
          <w:i/>
          <w:sz w:val="20"/>
          <w:lang w:eastAsia="pl-PL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center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cs="Arial" w:ascii="Arial" w:hAnsi="Arial"/>
          <w:i/>
          <w:sz w:val="40"/>
          <w:szCs w:val="40"/>
          <w:lang w:eastAsia="pl-PL"/>
        </w:rPr>
        <w:t>GMINA POŁANIEC</w:t>
      </w:r>
    </w:p>
    <w:p>
      <w:pPr>
        <w:pStyle w:val="Normal"/>
        <w:ind w:left="0" w:hanging="0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8130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9pt,2.4pt" to="496.6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9880</wp:posOffset>
                </wp:positionH>
                <wp:positionV relativeFrom="paragraph">
                  <wp:posOffset>118110</wp:posOffset>
                </wp:positionV>
                <wp:extent cx="661733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9.3pt" to="496.6pt,9.3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(wzór umowy)                                             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>UMOWA Nr TI.271.26.2014.IB-4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 pn.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Opracowanie dokumentacji projektowej: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wraz z zagospodarowaniem terenu przy kompleksie szkolnym przy ul. Żapniowskiej 1  w Połańcu,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udowy pochylni dla osób niepełnosprawnych do budynku Publicznego Gimnazjum w Połańcu wraz z dostosowaniem przejścia do budynków Publicznej Szkoły Podstawowej   w Połańcu, 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przy Publicznym Przedszkolu ul. Madalińskiego 1,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a terenu przy budynkach handlowych przy ul. Kościuszki w Połańcu,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/remontu dróg gminnych: ul. Reymonta, ul. Orzeszkowej,        ul. Wyszyńskiego, ul. Kościelna, ul. Staszowska w Połańcu ”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amawiający zleca a Wykonawca przyjmuje do wykonania następujące prace projektowe i inne prace opisane w §2 niniejszej Umowy (wraz z koniecznymi uzgodnieniami i pozwoleniami), składające się na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sz w:val="24"/>
          <w:szCs w:val="24"/>
        </w:rPr>
        <w:t>Opracowanie dokumentacji projektowej: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wraz z zagospodarowaniem terenu przy kompleksie szkolnym przy ul. Żapniowskiej 1  w Połańcu,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udowy pochylni dla osób niepełnosprawnych do budynku Publicznego Gimnazjum w Połańcu wraz z dostosowaniem przejścia do budynków Publicznej Szkoły Podstawowej   w Połańcu, 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przy Publicznym Przedszkolu ul. Madalińskiego 1,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a terenu przy budynkach handlowych przy ul. Kościuszki w Połańcu,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/remontu dróg gminnych: ul. Reymonta, ul. Orzeszkowej,        ul. Wyszyńskiego, ul. Kościelna, ul. Staszowska w Połańcu ”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, tj. m.in.: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a materiałów do projektowania oraz wykonanie mapy do celów projektowych-jeżeli będzie wymagana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wszystkich decyzji, uzgodnień, opinii itp. niezbędnych dla zatwierdzenia dokumentacji, w tym również uzgodnień branżowych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TimesNewRoman;Arial Unicode MS" w:cs="Tahoma" w:ascii="Tahoma" w:hAnsi="Tahoma"/>
          <w:sz w:val="24"/>
          <w:szCs w:val="24"/>
        </w:rPr>
        <w:t>opracowanie wniosku o pozwolenie na budowę ( lub zgłoszenia robót)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gotowanie kompletnego wniosku niezbędnego do uzyskania przez Zamawiającego decyzji o lokalizacji inwestycji celu publicznego lub decyzji           o warunkach zabudowy- jeżeli będzie wymagana, 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pracowania dokumentacji technicznej, która ma być wykonana w zakresie niezbędnym do uzyskania pozwolenia na budowę(lub zgłoszenia robót) wraz       z opiniami, uzgodnieniami i innymi dokumentami wymaganymi przepisami szczegółowymi,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pracowania specyfikacji technicznej wykonania i odbioru robót budowlanych 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orządzenia informacji dotyczącej bezpieczeństwa i ochrony zdrowia (BIOZ)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ykonania kosztorysów inwestorskich i przedmiaru robót obejmujących zakresem roboty zgodne z opracowaną dokumentacją projektową na zasadach określonych w Rozporządzeniu Ministra Infrastruktury z dnia 18 maja 2004 roku w sprawie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wykonania dokumentacji: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rojekt budowlany należy opracować w ilości 5 egzemplarzy w wersji papierowej oraz 1 egz. w wersji elektronicznej (rysunki w formacie DWG i PDF, teksty            w formacie DOC i PDF)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rzedmiar robót w ilości 2 egz. w formie papierowej oraz 1 egz. w formie elektronicznej (format plików PDF i ATH)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kosztorys inwestorski w ilości 2 egz. w formie papierowej oraz 1 egz. w formie elektronicznej (format plików PDF i ATH)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ecyfikacja techniczna wykonania i odbioru robót w ilości 2 egz. w formie papierowej oraz 1 egz. w formie elektronicznej (format plików PDF i DOC)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musi zawierać wszystkie wymagania określone przepisami prawa niezbędne do uzyskania pozwolenia na budowę i późniejszego odbioru budynku, uzgodnienia i zatwierdzenia właściwych organów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należy sporządzić w formie papierowej i elektronicznej odrębnie dla każdego z obiektów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ykonawca zapewnia, że dokumentacja projektowa będzie posiadała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projekt budowlany najpóźniej 7 dni przed terminem złożenia dokumentacji do pozwolenia na budowę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wykona umowę w terminie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zadań wskazanych w  § 1 pkt a), b), c) ,e)  </w:t>
      </w:r>
      <w:r>
        <w:rPr>
          <w:rFonts w:cs="Arial" w:ascii="Arial" w:hAnsi="Arial"/>
          <w:b/>
          <w:sz w:val="24"/>
          <w:szCs w:val="24"/>
        </w:rPr>
        <w:t>2 m-cy</w:t>
      </w:r>
      <w:r>
        <w:rPr>
          <w:rFonts w:cs="Arial" w:ascii="Arial" w:hAnsi="Arial"/>
          <w:sz w:val="24"/>
          <w:szCs w:val="24"/>
        </w:rPr>
        <w:t xml:space="preserve"> od jej podpisania tj. wykona przedmiotową dokumentację i przygotuje wniosek dla zgłoszenia rozpoczęcia robót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zadania wskazanego w § 1 pkt d)  </w:t>
      </w:r>
      <w:r>
        <w:rPr>
          <w:rFonts w:cs="Arial" w:ascii="Arial" w:hAnsi="Arial"/>
          <w:b/>
          <w:sz w:val="24"/>
          <w:szCs w:val="24"/>
        </w:rPr>
        <w:t>2,5 m-ca</w:t>
      </w:r>
      <w:r>
        <w:rPr>
          <w:rFonts w:cs="Arial" w:ascii="Arial" w:hAnsi="Arial"/>
          <w:sz w:val="24"/>
          <w:szCs w:val="24"/>
        </w:rPr>
        <w:t xml:space="preserve"> od jej podpisania, tj. wykona kompletną dokumentację projektową i przygotuje wniosek o pozwolenie na budowę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Dokumentacja projektowa będzie spełniała warunki przewidziane przez obowiązujące, na dzień przekazania Dokumentacji projektowej Zamawiającemu, przepisy prawa, w tym                       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będzie opracowana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u ostatecznej decyzji o zatwierdzeniu projektu budowlanego </w:t>
        <w:br/>
        <w:t>i udzieleniu  pozwoleniu na budowę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 budowy, które będzie udzielone w oparciu o ustawę prawo zamówień publicznych oraz ustaleniu wartości zamówienia na roboty budowlane zgodnie z powołaną powyżej ustawą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Dokumentacja projektowa przekazana Zamawiającemu      w całości  będzie kompletn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do przekazywanej Dokumentacji projektowej dołączy pisemne oświadczenie, iż dostarczona Dokumentacja projektowa jest wykonana zgodnie     z Umową, obowiązującymi przepisami techniczno-budowlanymi oraz normami      i że zostaje przekazana Zamawiającemu w stanie zupełnym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                        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14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z niniejszą Umow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rzekazana Dokumentacja projektowa będzie niekompletna lub nie będzie zgodna z założeniami określonymi w niniejszej Umowie, Zamawiający w terminie określonym w ust. 2 powyżej, na piśmie wskaże Wykonawcy swoje zastrzeżenia do przekazanej Dokumentacji projektowej i wezwie Wykonawcę aby w terminie 21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wykonania niniejszej umowy,  w tym w szczególności z tytułu wykonania Dokumentacji projektowej oraz przeniesienia na Zamawiającego praw autorskich do Dokumentacji projektowej w zakresie określonym niniejszą Umową, wynosi ………… złotych brutto (słownie: ……………. złotych)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 tym zestawienie wysokości kosztów projektów(brutto łącznie z podatkiem VAT) w rozbiciu na każdy środek trwały lub wartość niematerialną i prawną, oddzielnie: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wraz z zagospodarowaniem terenu przy kompleksie szkolnym przy ul. Żapniowskiej 1  w Połańcu, ………………………….. zł brutto (słownie: ………………………. zł)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y pochylni dla osób niepełnosprawnych do budynku Publicznego Gimnazjum w Połańcu wraz z dostosowaniem przejścia do budynków Publicznej Szkoły Podstawowej   w Połańcu, ………………………….. zł brutto (słownie: ………………………. zł)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przy Publicznym Przedszkolu ul. Madalińskiego 1, ………………………….. zł brutto (słownie: ………………………. zł)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a terenu przy budynkach handlowych przy ul. Kościuszki      w Połańcu, ………………………….. zł brutto (słownie: ………………………. zł)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/remontu dróg gminnych: ul. Reymonta, ul. Orzeszkowej,             ul. Wyszyńskiego, ul. Kościelna, ul. Staszowska w Połańcu, ………………………….. zł brutto (słownie: ………………………. zł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Zapłata na rzecz Projektanta nastąpi: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zadania wskazanego w § 1 pkt d) 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 etap zapłaty to 70 % wartości wynagrodzenia podanego w ust. 1 lit. a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I etap zapłaty to 30 % wartości wynagrodzenia podanego w ust. 1 lit. a niniejszego paragrafu i nastąpi on po uzyskaniu przez Zamawiającego pozwolenia na budowę. 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dla zadań wskazanych w  § 1 pkt a), b),c),e) 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 etap zapłaty to 70 % wartości wynagrodzenia podanego w ust. 1 lit. a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/>
      </w:pPr>
      <w:r>
        <w:rPr>
          <w:rFonts w:cs="Arial" w:ascii="Arial" w:hAnsi="Arial"/>
          <w:sz w:val="24"/>
          <w:szCs w:val="24"/>
        </w:rPr>
        <w:t>- II etap zapłaty to 30 % wartości wynagrodzenia podanego w ust. 1 lit. a niniejszego paragrafu i nastąpi on po uprawomocnieniu zgłoszenia wykonanych robót budowlanych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 w:val="24"/>
          <w:szCs w:val="24"/>
        </w:rPr>
        <w:t>14 dni</w:t>
      </w:r>
      <w:r>
        <w:rPr>
          <w:rFonts w:cs="Arial" w:ascii="Arial" w:hAnsi="Arial"/>
          <w:sz w:val="24"/>
          <w:szCs w:val="24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projektowej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Dokumentacji projektowej 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 w:val="24"/>
          <w:szCs w:val="24"/>
        </w:rPr>
        <w:t>§ 7 ust.1 wynagrodzenia ryczałtowego nie ulegnie zwiększeniu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5"/>
      <w:type w:val="nextPage"/>
      <w:pgSz w:w="11906" w:h="16820"/>
      <w:pgMar w:left="1418" w:right="1418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w w:val="100"/>
    </w:rPr>
  </w:style>
  <w:style w:type="character" w:styleId="WW8Num22z0">
    <w:name w:val="WW8Num22z0"/>
    <w:qFormat/>
    <w:rPr>
      <w:b w:val="false"/>
      <w:w w:val="100"/>
    </w:rPr>
  </w:style>
  <w:style w:type="character" w:styleId="WW8Num26z0">
    <w:name w:val="WW8Num26z0"/>
    <w:qFormat/>
    <w:rPr>
      <w:w w:val="100"/>
    </w:rPr>
  </w:style>
  <w:style w:type="character" w:styleId="WW8Num27z0">
    <w:name w:val="WW8Num27z0"/>
    <w:qFormat/>
    <w:rPr>
      <w:b w:val="false"/>
      <w:w w:val="1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w w:val="1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w w:val="15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w w:val="100"/>
    </w:rPr>
  </w:style>
  <w:style w:type="character" w:styleId="WW8Num39z0">
    <w:name w:val="WW8Num39z0"/>
    <w:qFormat/>
    <w:rPr>
      <w:w w:val="100"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>
      <w:b w:val="false"/>
      <w:w w:val="100"/>
    </w:rPr>
  </w:style>
  <w:style w:type="character" w:styleId="WW8Num43z0">
    <w:name w:val="WW8Num43z0"/>
    <w:qFormat/>
    <w:rPr>
      <w:w w:val="100"/>
    </w:rPr>
  </w:style>
  <w:style w:type="character" w:styleId="WW8Num45z0">
    <w:name w:val="WW8Num45z0"/>
    <w:qFormat/>
    <w:rPr>
      <w:w w:val="100"/>
    </w:rPr>
  </w:style>
  <w:style w:type="character" w:styleId="WW8Num46z0">
    <w:name w:val="WW8Num46z0"/>
    <w:qFormat/>
    <w:rPr>
      <w:w w:val="100"/>
    </w:rPr>
  </w:style>
  <w:style w:type="character" w:styleId="WW8Num47z0">
    <w:name w:val="WW8Num47z0"/>
    <w:qFormat/>
    <w:rPr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03:00Z</dcterms:created>
  <dc:creator>ggomula</dc:creator>
  <dc:description/>
  <cp:keywords/>
  <dc:language>en-US</dc:language>
  <cp:lastModifiedBy>katarzyna</cp:lastModifiedBy>
  <cp:lastPrinted>2014-03-07T14:28:00Z</cp:lastPrinted>
  <dcterms:modified xsi:type="dcterms:W3CDTF">2014-03-07T13:32:00Z</dcterms:modified>
  <cp:revision>174</cp:revision>
  <dc:subject/>
  <dc:title>Zamawiający zleca a Wykonawca przyjmuje do wykonania prace projektowe:</dc:title>
</cp:coreProperties>
</file>