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2.4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00925070" r:id="rId3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29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</w:rPr>
        <w:t>„</w:t>
      </w:r>
      <w:r>
        <w:rPr>
          <w:b/>
        </w:rPr>
        <w:t>Opracowanie dokumentacji projektowej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y ogrodzenia wraz z zagospodarowaniem terenu przy kompleksie szkolnym przy ul. Żapniowskiej 1  w Połańcu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owy pochylni dla osób niepełnosprawnych do budynku Publicznego Gimnazjum w Połańcu wraz z dostosowaniem przejścia do budynków Publicznej Szkoły Podstawowej   w Połańcu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y ogrodzenia przy Publicznym Przedszkolu ul. Madalińskiego 1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gospodarowania terenu przy budynkach handlowych przy ul. Kościuszki w Połańcu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y/remontu dróg gminnych: ul. Reymonta, ul. Orzeszkowej,        ul. Wyszyńskiego, ul. Kościelna, ul. Staszowska w Połańcu ”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y ogrodzenia wraz z zagospodarowaniem terenu przy kompleksie szkolnym przy ul. Żapniowskiej 1  w Połańcu, ………………………….. zł brutto (słownie: ………………………. zł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y pochylni dla osób niepełnosprawnych do budynku Publicznego Gimnazjum w Połańcu wraz z dostosowaniem przejścia do budynków Publicznej Szkoły Podstawowej   w Połańcu, ………………………….. zł brutto (słownie: ………………………. zł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color w:val="3366FF"/>
          <w:sz w:val="16"/>
          <w:szCs w:val="16"/>
          <w:lang w:val="pl-PL"/>
        </w:rPr>
      </w:pPr>
      <w:r>
        <w:rPr>
          <w:b/>
          <w:i/>
          <w:color w:val="3366FF"/>
          <w:sz w:val="16"/>
          <w:szCs w:val="16"/>
          <w:lang w:val="pl-PL"/>
        </w:rPr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y ogrodzenia przy Publicznym Przedszkolu ul. Madalińskiego 1, ………………………….. zł brutto (słownie: ………………………. zł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ospodarowania terenu przy budynkach handlowych przy ul. Kościuszki      w Połańcu, ………………………….. zł brutto (słownie: ………………………. zł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y/remontu dróg gminnych: ul. Reymonta, ul. Orzeszkowej,             ul. Wyszyńskiego, ul. Kościelna, ul. Staszowska w Połańcu, ………………………….. zł brutto (słownie: ………………………. z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  <w:r>
        <w:rPr>
          <w:b/>
          <w:spacing w:val="-1"/>
          <w:lang w:val="pl-PL"/>
        </w:rPr>
        <w:t>Termin wykonania zamówienia od dnia podpisania umowy: 2 m-ce dla zadań: a), b), c) i e) oraz 2,5  m-ca dla zadania d).</w:t>
      </w:r>
    </w:p>
    <w:p>
      <w:pPr>
        <w:pStyle w:val="Normal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4-03-07T13:59:00Z</dcterms:modified>
  <cp:revision>133</cp:revision>
  <dc:subject/>
  <dc:title>( druk UMiG Połaniec KIM-2004-06-A )</dc:title>
</cp:coreProperties>
</file>