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2.4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68808755" r:id="rId3"/>
        </w:object>
      </w:r>
      <w:r>
        <w:rPr>
          <w:rFonts w:cs="Arial" w:ascii="Arial" w:hAnsi="Arial"/>
          <w:i/>
        </w:rPr>
        <w:t>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4pt" to="496.6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97155</wp:posOffset>
                </wp:positionV>
                <wp:extent cx="6585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7.65pt" to="496.6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48.2013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</w:rPr>
        <w:t>„</w:t>
      </w:r>
      <w:r>
        <w:rPr>
          <w:b/>
        </w:rPr>
        <w:t>Opracowanie dokumentacji projektowej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y ogrodzenia wraz z zagospodarowaniem terenu przy kompleksie szkolnym przy ul. Żapniowskiej 1  w Połańcu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owy pochylni dla osób niepełnosprawnych do budynku Publicznego Gimnazjum w Połańcu wraz z dostosowaniem przejścia do budynków Publicznej Szkoły Podstawowej   w Połańcu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budowy ogrodzenia przy Publicznym Przedszkolu ul. Madalińskiego 1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gospodarowania terenu przy budynkach handlowych przy ul. Kościuszki w Połańcu”</w:t>
      </w:r>
    </w:p>
    <w:p>
      <w:pPr>
        <w:pStyle w:val="Akapitzlist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udowy ogrodzenia wraz z zagospodarowaniem terenu przy kompleksie szkolnym przy ul. Żapniowskiej 1  w Połańcu, ………………………….. zł brutto (słownie: ………………………. zł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y pochylni dla osób niepełnosprawnych do budynku Publicznego Gimnazjum w Połańcu wraz z dostosowaniem przejścia do budynków Publicznej Szkoły Podstawowej   w Połańcu, ………………………….. zł brutto (słownie: ………………………. zł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i/>
          <w:i/>
          <w:color w:val="3366FF"/>
          <w:sz w:val="16"/>
          <w:szCs w:val="16"/>
          <w:lang w:val="pl-PL"/>
        </w:rPr>
      </w:pPr>
      <w:r>
        <w:rPr>
          <w:b/>
          <w:i/>
          <w:color w:val="3366FF"/>
          <w:sz w:val="16"/>
          <w:szCs w:val="16"/>
          <w:lang w:val="pl-PL"/>
        </w:rPr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udowy ogrodzenia przy Publicznym Przedszkolu ul. Madalińskiego 1, ………………………….. zł brutto (słownie: ………………………. zł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ospodarowania terenu przy budynkach handlowych przy ul. Kościuszki      w Połańcu, ………………………….. zł brutto (słownie: ………………………. zł)</w:t>
      </w:r>
    </w:p>
    <w:p>
      <w:pPr>
        <w:pStyle w:val="Normal"/>
        <w:numPr>
          <w:ilvl w:val="0"/>
          <w:numId w:val="3"/>
        </w:numPr>
        <w:shd w:fill="FFFFFF" w:val="clear"/>
        <w:spacing w:before="259" w:after="0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lang w:val="pl-PL"/>
        </w:rPr>
        <w:t xml:space="preserve">Termin wykonania zamówienia: </w:t>
      </w:r>
      <w:r>
        <w:rPr>
          <w:b/>
          <w:spacing w:val="-1"/>
          <w:lang w:val="pl-PL"/>
        </w:rPr>
        <w:t>Termin wykonania zamówienia od dnia podpisania umowy: 1,5 m-ca dla zadań: a), b), c)  oraz 3,5  m-ca dla zadania d).</w:t>
      </w:r>
    </w:p>
    <w:p>
      <w:pPr>
        <w:pStyle w:val="Normal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spacing w:val="-1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.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3:00Z</dcterms:created>
  <dc:creator>-</dc:creator>
  <dc:description/>
  <cp:keywords/>
  <dc:language>en-US</dc:language>
  <cp:lastModifiedBy>rafal</cp:lastModifiedBy>
  <cp:lastPrinted>2013-03-13T08:11:00Z</cp:lastPrinted>
  <dcterms:modified xsi:type="dcterms:W3CDTF">2014-04-04T06:39:00Z</dcterms:modified>
  <cp:revision>141</cp:revision>
  <dc:subject/>
  <dc:title>( druk UMiG Połaniec KIM-2004-06-A )</dc:title>
</cp:coreProperties>
</file>