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71393666" r:id="rId3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</w:rPr>
        <w:t>UMOWA Nr TI.271.48.2014.IB-4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 pn.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Opracowanie dokumentacji projektowej: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w Połańcu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 i pozwoleniami), składające się na:</w:t>
      </w:r>
      <w:r>
        <w:rPr>
          <w:rFonts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sz w:val="24"/>
          <w:szCs w:val="24"/>
        </w:rPr>
        <w:t>Opracowanie dokumentacji projektowej: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w Połańcu”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a materiałów do projektowania oraz wykonanie mapy do celów projektowych-jeżeli będzie wymagana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TimesNewRoman;Arial Unicode MS" w:cs="Tahoma" w:ascii="Tahoma" w:hAnsi="Tahoma"/>
          <w:sz w:val="24"/>
          <w:szCs w:val="24"/>
        </w:rPr>
        <w:t>opracowanie wniosku o pozwolenie na budowę ( lub zgłoszenia robót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kompletnego wniosku niezbędnego do uzyskania przez Zamawiającego decyzji o lokalizacji inwestycji celu publicznego lub decyzji           o warunkach zabudowy- jeżeli będzie wymagana,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pracowania dokumentacji technicznej, która ma być wykonana w zakresie niezbędnym do uzyskania pozwolenia na budowę(lub zgłoszenia robót) wraz       z opiniami, uzgodnieniami i innymi dokumentami wymaganymi przepisami szczegółowymi,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racowania specyfikacji technicznej wykonania i odbioru robót budowlanych 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orządzenia informacji dotyczącej bezpieczeństwa i ochrony zdrowia (BIOZ),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ojekt budowlany należy opracować w ilości 5 egzemplarzy w wersji papierowej oraz 1 egz. w wersji elektronicznej (rysunki w formacie DWG i PDF, teksty            w formacie DOC i PDF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pozwolenia na budowę i późniejszego odbioru budynku, uzgodnienia i zatwierdzenia właściwych organów,</w:t>
      </w:r>
    </w:p>
    <w:p>
      <w:pPr>
        <w:pStyle w:val="Normal"/>
        <w:numPr>
          <w:ilvl w:val="0"/>
          <w:numId w:val="23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należy sporządzić w formie papierowej i elektronicznej odrębnie dla każdego z obiektów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 budowlany najpóźniej 7 dni przed terminem złożenia dokumentacji do pozwolenia na budowę.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kona umowę w terminie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zadań wskazanych w  § 1 pkt a), b), c) </w:t>
      </w:r>
      <w:r>
        <w:rPr>
          <w:rFonts w:cs="Arial" w:ascii="Arial" w:hAnsi="Arial"/>
          <w:b/>
          <w:sz w:val="24"/>
          <w:szCs w:val="24"/>
        </w:rPr>
        <w:t>1,5 m-ca</w:t>
      </w:r>
      <w:r>
        <w:rPr>
          <w:rFonts w:cs="Arial" w:ascii="Arial" w:hAnsi="Arial"/>
          <w:sz w:val="24"/>
          <w:szCs w:val="24"/>
        </w:rPr>
        <w:t xml:space="preserve"> od jej podpisania tj. wykona przedmiotową dokumentację i przygotuje wniosek dla zgłoszenia rozpoczęcia robó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zadania wskazanego w § 1 pkt d) </w:t>
      </w:r>
      <w:r>
        <w:rPr>
          <w:rFonts w:cs="Arial" w:ascii="Arial" w:hAnsi="Arial"/>
          <w:b/>
          <w:sz w:val="24"/>
          <w:szCs w:val="24"/>
        </w:rPr>
        <w:t>3,5 m-ca</w:t>
      </w:r>
      <w:r>
        <w:rPr>
          <w:rFonts w:cs="Arial" w:ascii="Arial" w:hAnsi="Arial"/>
          <w:sz w:val="24"/>
          <w:szCs w:val="24"/>
        </w:rPr>
        <w:t xml:space="preserve"> od jej podpisania, tj. wykona kompletną dokumentację projektową i przygotuje wniosek o pozwolenie na budowę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tym zestawienie wysokości kosztów projektów(brutto łącznie z podatkiem VAT) w rozbiciu na każdy środek trwały lub wartość niematerialną i prawną, oddzielnie: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wraz z zagospodarowaniem terenu przy kompleksie szkolnym przy ul. Żapniowskiej 1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y pochylni dla osób niepełnosprawnych do budynku Publicznego Gimnazjum w Połańcu wraz z dostosowaniem przejścia do budynków Publicznej Szkoły Podstawowej   w Połańcu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y ogrodzenia przy Publicznym Przedszkolu ul. Madalińskiego 1, ………………………….. zł brutto (słownie: ………………………. zł)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a terenu przy budynkach handlowych przy ul. Kościuszki      w Połańcu, ………………………….. zł brutto (słownie: ………………………. zł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zadania wskazanego w § 1 pkt d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I etap zapłaty to 30 % wartości wynagrodzenia podanego w ust. 1 lit. a niniejszego paragrafu i nastąpi on po uzyskaniu przez Zamawiającego pozwolenia na budowę. 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2) dla zadań wskazanych w  § 1 pkt a), b),c) 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etap zapłaty to 70 % wartości wynagrodzenia podanego w ust. 1 lit. a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etap zapłaty to 30 % wartości wynagrodzenia podanego w ust. 1 lit. a niniejszego paragrafu i nastąpi on po uprawomocnieniu zgłoszenia wykonanych robót budowlanych.</w:t>
      </w:r>
    </w:p>
    <w:p>
      <w:pPr>
        <w:pStyle w:val="Normal"/>
        <w:shd w:fill="FFFFFF" w:val="clear"/>
        <w:autoSpaceDE w:val="false"/>
        <w:spacing w:lineRule="auto" w:line="360"/>
        <w:ind w:left="0" w:hanging="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5"/>
      <w:type w:val="nextPage"/>
      <w:pgSz w:w="11906" w:h="16820"/>
      <w:pgMar w:left="1418" w:right="1418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w w:val="1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w w:val="15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b w:val="false"/>
      <w:w w:val="100"/>
    </w:rPr>
  </w:style>
  <w:style w:type="character" w:styleId="WW8Num43z0">
    <w:name w:val="WW8Num43z0"/>
    <w:qFormat/>
    <w:rPr>
      <w:w w:val="100"/>
    </w:rPr>
  </w:style>
  <w:style w:type="character" w:styleId="WW8Num45z0">
    <w:name w:val="WW8Num45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47z0">
    <w:name w:val="WW8Num47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Mariusz</cp:lastModifiedBy>
  <cp:lastPrinted>2014-03-07T14:28:00Z</cp:lastPrinted>
  <dcterms:modified xsi:type="dcterms:W3CDTF">2014-04-04T09:23:00Z</dcterms:modified>
  <cp:revision>180</cp:revision>
  <dc:subject/>
  <dc:title>Zamawiający zleca a Wykonawca przyjmuje do wykonania prace projektowe:</dc:title>
</cp:coreProperties>
</file>