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i/>
          <w:i/>
        </w:rPr>
      </w:pPr>
      <w:r>
        <w:rPr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right"/>
        <w:rPr>
          <w:rFonts w:ascii="Arial" w:hAnsi="Arial" w:cs="Arial"/>
          <w:i/>
          <w:i/>
        </w:rPr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2.4pt;margin-top:11.05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3178360" r:id="rId3"/>
        </w:object>
      </w:r>
      <w:r>
        <w:rPr>
          <w:rFonts w:cs="Arial" w:ascii="Arial" w:hAnsi="Arial"/>
          <w:i/>
        </w:rPr>
        <w:t>________________________________________________________________________________</w:t>
      </w:r>
    </w:p>
    <w:p>
      <w:pPr>
        <w:pStyle w:val="Header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40"/>
          <w:szCs w:val="40"/>
        </w:rPr>
        <w:t>GMINA POŁANIEC</w:t>
      </w:r>
    </w:p>
    <w:p>
      <w:pPr>
        <w:pStyle w:val="Header"/>
        <w:jc w:val="right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30480</wp:posOffset>
                </wp:positionV>
                <wp:extent cx="65855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2.4pt" to="496.65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7495</wp:posOffset>
                </wp:positionH>
                <wp:positionV relativeFrom="paragraph">
                  <wp:posOffset>97155</wp:posOffset>
                </wp:positionV>
                <wp:extent cx="658558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7.65pt" to="496.65pt,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36.2013.IB-4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 xml:space="preserve"> </w:t>
        <w:tab/>
        <w:tab/>
        <w:tab/>
        <w:tab/>
        <w:t xml:space="preserve">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 xml:space="preserve">Na wykonanie – nazwa zadania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</w:rPr>
        <w:t>„</w:t>
      </w:r>
      <w:r>
        <w:rPr>
          <w:b/>
        </w:rPr>
        <w:t>Opracowanie dokumentacji projektowej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y ogrodzenia wraz z zagospodarowaniem terenu przy kompleksie szkolnym przy ul. Żapniowskiej 1  w Połańcu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owy pochylni dla osób niepełnosprawnych do budynku Publicznego Gimnazjum w Połańcu wraz z dostosowaniem przejścia do budynków Publicznej Szkoły Podstawowej   w Połańcu,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budowy ogrodzenia przy Publicznym Przedszkolu ul. Madalińskiego 1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gospodarowania terenu przy budynkach handlowych przy ul. Kościuszki w Połańcu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y/remontu dróg gminnych: ul. Reymonta, ul. Orzeszkowej, ul. Wyszyńskiego, ul. Kościelna, ul. Staszowska w Połańcu ”</w:t>
      </w:r>
    </w:p>
    <w:p>
      <w:pPr>
        <w:pStyle w:val="Akapitzlist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W tym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udowy ogrodzenia wraz z zagospodarowaniem terenu przy kompleksie szkolnym przy ul. Żapniowskiej 1  w Połańcu, ………………………….. zł brutto (słownie: ………………………. zł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y pochylni dla osób niepełnosprawnych do budynku Publicznego Gimnazjum w Połańcu wraz z dostosowaniem przejścia do budynków Publicznej Szkoły Podstawowej   w Połańcu, ………………………….. zł brutto (słownie: ………………………. zł)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720" w:hanging="0"/>
        <w:jc w:val="center"/>
        <w:rPr>
          <w:b/>
          <w:b/>
          <w:color w:val="3366FF"/>
          <w:sz w:val="16"/>
          <w:szCs w:val="16"/>
          <w:lang w:val="pl-PL"/>
        </w:rPr>
      </w:pPr>
      <w:r>
        <w:rPr>
          <w:b/>
          <w:color w:val="3366FF"/>
          <w:sz w:val="16"/>
          <w:szCs w:val="16"/>
          <w:lang w:val="pl-PL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ind w:left="720" w:hanging="0"/>
        <w:jc w:val="center"/>
        <w:rPr>
          <w:b/>
          <w:b/>
          <w:i/>
          <w:i/>
          <w:color w:val="3366FF"/>
          <w:sz w:val="16"/>
          <w:szCs w:val="16"/>
          <w:lang w:val="pl-PL"/>
        </w:rPr>
      </w:pPr>
      <w:r>
        <w:rPr>
          <w:b/>
          <w:i/>
          <w:color w:val="3366FF"/>
          <w:sz w:val="16"/>
          <w:szCs w:val="16"/>
          <w:lang w:val="pl-PL"/>
        </w:rPr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ind w:left="72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... dla rozwoju Województwa Świętokrzyskiego ..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udowy ogrodzenia przy Publicznym Przedszkolu ul. Madalińskiego 1, ………………………….. zł brutto (słownie: ………………………. zł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ospodarowania terenu przy budynkach handlowych przy ul. Kościuszki      w Połańcu, ………………………….. zł brutto (słownie: ………………………. zł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udowy/remontu dróg gminnych: ul. Reymonta, ul. Orzeszkowej,             ul. Wyszyńskiego, ul. Kościelna, ul. Staszowska w Połańcu, ………………………….. zł brutto (słownie: ………………………. z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hd w:fill="FFFFFF" w:val="clear"/>
        <w:spacing w:before="259" w:after="0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lang w:val="pl-PL"/>
        </w:rPr>
        <w:t xml:space="preserve">Termin wykonania zamówienia: </w:t>
      </w:r>
      <w:r>
        <w:rPr>
          <w:b/>
          <w:spacing w:val="-1"/>
          <w:lang w:val="pl-PL"/>
        </w:rPr>
        <w:t>Termin wykonania zamówienia od dnia podpisania umowy: 3 m-ce dla zadań: a), b), c) i e) oraz 3,5  m-ca dla zadania d).</w:t>
      </w:r>
    </w:p>
    <w:p>
      <w:pPr>
        <w:pStyle w:val="Normal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spacing w:val="-1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3:00Z</dcterms:created>
  <dc:creator>-</dc:creator>
  <dc:description/>
  <cp:keywords/>
  <dc:language>en-US</dc:language>
  <cp:lastModifiedBy>katarzyna</cp:lastModifiedBy>
  <cp:lastPrinted>2013-03-13T08:11:00Z</cp:lastPrinted>
  <dcterms:modified xsi:type="dcterms:W3CDTF">2014-03-17T11:18:00Z</dcterms:modified>
  <cp:revision>140</cp:revision>
  <dc:subject/>
  <dc:title>( druk UMiG Połaniec KIM-2004-06-A )</dc:title>
</cp:coreProperties>
</file>