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885690" r:id="rId3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UMOWA Nr TI.271.49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Opracowanie dokumentacji projektowej przebudowy/remontu dróg gminnych: ul. Reymonta, ul. Orzeszkowej, ul. Wyszyńskiego, ul. Kościelna, ul. Staszowska, ul. Sportowa w Połańcu 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Opracowanie dokumentacji projektowej przebudowy/remontu dróg gminnych: ul. Reymonta, ul. Orzeszkowej, ul. Wyszyńskiego, ul. Kościelna, ul. Staszowska, ul. Sportowa w Połańcu 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wniosku na zgłoszenia robót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kompletnego wniosku niezbędnego do uzyskania przez Zamawiającego decyzji o lokalizacji inwestycji celu publicznego lub decyzji           o warunkach zabudowy- jeżeli będzie wymagana, 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dokumentacji technicznej, która ma być wykonana w zakresie niezbędnym do uzyskania zgłoszenia robót wraz z opiniami, uzgodnieniami i innymi dokumentami wymaganymi przepisami szczegółowymi,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racowania specyfikacji technicznej wykonania i odbioru robót budowlanych 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orządzenia informacji dotyczącej bezpieczeństwa i ochrony zdrowia (BIOZ)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zgłoszenia robót i późniejszego odbioru budynku, uzgodnienia i zatwierdzenia właściwych organów,</w:t>
      </w:r>
    </w:p>
    <w:p>
      <w:pPr>
        <w:pStyle w:val="Normal"/>
        <w:numPr>
          <w:ilvl w:val="0"/>
          <w:numId w:val="19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7 dni przed terminem złożenia dokumentacji do zgłoszenia robót.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,5 m-ca</w:t>
      </w:r>
      <w:r>
        <w:rPr>
          <w:rFonts w:cs="Arial" w:ascii="Arial" w:hAnsi="Arial"/>
          <w:sz w:val="24"/>
          <w:szCs w:val="24"/>
        </w:rPr>
        <w:t xml:space="preserve"> od jej podpisania tj. wykona przedmiotową dokumentację i przygotuje wniosek dla zgłoszenia rozpoczęcia robót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omocnieniu zgłoszenia wykonanych robót budowlany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etap zapłaty to 30 % wartości wynagrodzenia podanego w ust. 1 lit. a niniejszego paragrafu i nastąpi on po uzyskaniu przez Zamawiającego uprawomocnieniu zgłoszenia wykonanych robót budowlanych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5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w w:val="1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w w:val="15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rafal</cp:lastModifiedBy>
  <cp:lastPrinted>2014-03-07T14:28:00Z</cp:lastPrinted>
  <dcterms:modified xsi:type="dcterms:W3CDTF">2014-04-04T09:42:00Z</dcterms:modified>
  <cp:revision>179</cp:revision>
  <dc:subject/>
  <dc:title>Zamawiający zleca a Wykonawca przyjmuje do wykonania prace projektowe:</dc:title>
</cp:coreProperties>
</file>