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5824537" r:id="rId2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TI.271.132.2014.ID-2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</w:p>
    <w:p>
      <w:pPr>
        <w:pStyle w:val="Normal"/>
        <w:widowControl/>
        <w:spacing w:lineRule="auto" w:line="240" w:before="0" w:after="200"/>
        <w:ind w:left="720" w:hanging="3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Opracowanie materiałów na zgłoszenie na przebudowę/remont dróg gminnych oraz przebudowę/remont sieci wodociągowych, kanalizacji sanitarnych i kanalizacji deszczowych na terenie miasta i gminy Połaniec: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Przebudowa/remont drogi nr 366102T w Połańcu – koło domków socjalnych na ul. Zrębińskiej od km 0+000 do km 0+350 wraz z przebudową/remontem sieci wodociągowej, kanalizacji sanitarnej i kanalizacji deszczowej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zebudowa/remont drogi nr 366104T w Połańcu ul. Krakowska Mała od km 0+000 do km 1+524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zebudowa/remont drogi nr 366230T w Połańcu koło Zakładu Pogrzebowego od km 0+000 do km 0+36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rzebudowa/remont drogi nr 366160T w Połańcu od km 0+000 do km 0+531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zebudowa/remont drogi nr 366198T ul. Kwiatowa w Połańcu od km 0+000 do km 0+282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rzebudowa/remont drogi nr 366217T ul. Słoneczna w Połańcu od km 0+000 do km 0+077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rzebudowa/remont drogi nr 366185T ul. Spacerowa w Połańcu od km 0+000 do km 0+338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rzebudowa/remont drogi nr 366037T w Brzozowej od km 0+000 do km 0+65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zebudowa/remont drogi nr 366215T w Połańcu (do kopca Kościuszki) od km 0+000 do km 0+716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Przebudowa/remont drogi nr 366072T w Połańcu (koło ul. Staszowskiej)  od km 0+000 do km 0+75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Przebudowa/remont drogi nr 366120T w Kamieńcu od km 0+000 do km 0+730”   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, pozwoleniami i opiniami), składające się na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Opracowanie materiałów na zgłoszeni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rzebudowa/remont drogi nr 366102T w Połańcu – koło domków socjalnych na ul. Zrębińskiej od km 0+000 do km 0+35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zebudowa/remont drogi nr 366104T w Połańcu ul. Krakowska Mała od km 0+000 do km 1+524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zebudowa/remont drogi nr 366230T w Połańcu koło Zakładu Pogrzebowego od km 0+000 do km 0+360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rzebudowa/remont drogi nr 366160T w Połańcu od km 0+000 do km 0+531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zebudowa/remont drogi nr 366198T ul. Kwiatowa w Połańcu od km 0+000 do km 0+282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rzebudowa/remont drogi nr 366217T ul. Słoneczna w Połańcu od km 0+000 do km 0+077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rzebudowa/remont drogi nr 366185T ul. Spacerowa w Połańcu od km 0+000 do km 0+338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Przebudowa/remont drogi nr 366037T w Brzozowej od km 0+000 do km 0+65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zebudowa/remont drogi nr 366215T w Połańcu (do kopca Kościuszki) od km 0+000 do km 0+716 wraz z przebudową/remontem sieci wodociągowej, kanalizacji sanitarnej i kanalizacji deszczow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Przebudowa/remont drogi nr 366072T w Połańcu (koło ul. Staszowskiej)  od km 0+000 do km 0+750 wraz z przebudową/remontem sieci wodociągowej, kanalizacji sanitarnej i kanalizacji deszczowej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11. Przebudowa/remont drogi nr 366120T w Kamieńcu od km 0+000 do km 0+730”</w:t>
      </w:r>
      <w:r>
        <w:rPr/>
        <w:t xml:space="preserve">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przedmiotowych dróg jest podana z tolerancją +/- 20%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dmiotowych drogach trzeba zaprojektować chodnik lub pobocze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wyżej wymienionych drogach gminny trzeba zaprojektować przebudowę/remont sieci wodociągowych, kanalizacji sanitarnych i kanalizacji deszczow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 dalej Materiałami na zgłoszenie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zyskania materiałów do projektowania oraz map z zasobów kartograficzn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wniosku na zgłoszenie przebudowy/remontu przedmiotowych dróg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wykazu działek oraz oświadczenia o prawie dysponowania nieruchomościom na cele budowlane  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dokumentacji technicznej, która ma być wykonana w zakresie niezbędnym do uzyskania zgłoszenia na przebudowę/remont wraz z decyzjami, opiniami, uzgodnieniami i innymi dokumentami wymaganymi przepisami szczegółowymi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i złożenie zgłoszenia wraz z materiałami na przebudowę/remont dróg i sieci sanitarnych  z  oraz uzyskanie zaświadczenia o nie wnoszeniu sprzeciwu do złożonych zgłoszeń ze Starostwa Powiatowego w Staszowie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racowania specyfikacji technicznej wykonania i odbioru robót budowlanych 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orządzenia informacji dotyczącej bezpieczeństwa i ochrony zdrowia (BIOZ)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projektowanie przy przedmiotowych drogach chodnika lub pobocza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osowanie przedmiotowych materiałów na zgłoszenie do wymogów  i uwag Starostwa Powiatowego w Staszowie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Materiały na zgłoszenie należy opracować w ilości 5 egzemplarzy w wersji papierowej oraz 1 egz. w wersji elektronicznej (rysunki w formacie DWG i PDF, teksty w formacie DOC i PDF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zgłoszenia na budowę, uzgodnienia i zatwierdzenia właściwych organów,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dokumentację należy sporządzić w formie papierowej i elektronicznej odrębnie dla każdej z dróg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materiały na zgłoszenie będą posiadały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materiały na zgłoszenie  najpóźniej 4 dni przed terminem złożenia dokumentacji do zgłoszenia na budowę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umowę w terminie: od dnia podpisania umowy do dnia 26.09.2014r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Materiały na zgłoszenie będą spełniały warunki przewidziane przez obowiązujące, na dzień przekazania Materiałów na zgłoszenie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ateriały na zgłoszenie będą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ania Ministra Transportu i Gospodarki Morskiej z dnia 2 marca 1999r. w sprawie warunków technicznych, jakim powinnyodpowiadać drogi publiczne i ich usytuowanie (Dz.U. Nr 43 poz. 430 z 1999roku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materiały na zgłoszenie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Materiały na zgłoszenie będą wykonane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ateriały na zgłoszenie, w tym jej poszczególne części, służyć będzie następującym celo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u zaświadczenia o nie wnoszeniu sprzeciwu przez Starostwo Powiatowe w Staszowie do złożonych materiałów na zgłosze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materiały na zgłoszenie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materiały na zgłoszenie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materiały na zgłoszenie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na zgłoszenie, stanowiące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Materiały na zgłoszenie przekazana Zamawiającemu        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ych Materiałów na zgłoszenie dołączy pisemne oświadczenie, iż dostarczone Materiały na zgłoszenie są wykonane zgodnie    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Materiałów na zgłoszenie jest siedziba Zamawiającego. Sposób przekazania i odbioru Materiałów na zgłoszenie wskazany jest w § 6 niniejszej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ych Materiałów na zgłoszen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Materiałów na zgłosze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Materiałów na zgłoszenie zgodnie z §5 ust. 1 Umowy, upoważniony przedstawiciel Zamawiającego potwierdzi dostarczenie Materiałów na zgłoszenie podpisując Protokół Przekazania. Podpisanie przez upoważnionego przedstawiciela Zamawiającego Protokołu Przekazania stanowi pokwitowanie odbioru Materiałów na zgłoszenie jedynie pod względem ilościowym i nie stanowi odbioru w rozumieniu niniejszej Umow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Materiałów na zgłoszenie pod względem ilościowym, Zamawiający lub upoważniony przez Zamawiającego podmiot/osoba fizyczna dokona weryfikacji przekazanej Zamawiającemu Materiałów na zgłoszenie pod kątem zgodności jej wykonania               z niniejszą Umow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e Materiały na zgłoszenie będą niekompletna lub nie będą zgodne z założeniami określonymi w niniejszej Umowie, Zamawiający w terminie określonym w ust. 2 powyżej, na piśmie wskaże Wykonawcy swoje zastrzeżenia do przekazanych Materiałów na zgłoszenie i wezwie Wykonawcę aby w terminie 14 dni usunął zgłoszone przez Zamawiającego nieprawidłowości w Materiałach na zgłoszenie lub szczegółowo uzasadnił ewentualną odmowę usunięcia takich zgłoszonych nieprawidłowośc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ych Materiałów na zgłoszenie.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ych Materiałów na zgłoszenie, po ponownym przekazaniu przez Wykonawcę Materiałów na zgłoszenie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Materiałów na zgłoszenie przekazane Zamawiającemu zgodnie z ust. 5 powyżej nie będą zgodne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dokona zgłoszenia Materiałów na zgłoszenie na w/w przebudowy/remonty dróg gminnych wraz z przygotowaniem oświadczenia o dysponowaniu nieruchomościom na cele budowlane do Starostwa Powiatowego w Staszowie oraz uwzględni wszystkie uwagi Starostwa Powiatowego i naniesie odpowiednie poprawki w Materiałach na zgłoszenie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Materiałów na zgłoszenie uważa się za dokonany z chwilą wydania zaświadczenia przez Starostwo Powiatowe w Staszowie, że Starostwo Powiatowe nie wnosi uwag co do Materiałów na zgłoszenie oraz po podpisaniu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Materiałów na zgłoszenie oraz przeniesienia na Zamawiającego praw autorskich do Materiałów na zgłoszenie w zakresie określonym niniejszą Umową, wynosi …….……… złotych brutto (słownie: ……………………………..…. złotych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tym zestawienie wysokości kosztów projektów(brutto łącznie z podatkiem VAT) w rozbiciu na każdy środek trwały lub wartość niematerialną i prawną, oddziel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rzebudowa/remont drogi nr 366102T w Połańcu – koło domków socjalnych na ul. Zrębińskiej od km 0+000 do km 0+350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Przebudowa/remont drogi nr 366104T w Połańcu ul. Krakowska Mała od km 0+000 do km 1+524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Przebudowa/remont drogi nr 366230T w Połańcu koło Zakładu Pogrzebowego od km 0+000 do km 0+360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Przebudowa/remont drogi nr 366160T w Połańcu (koło sadu Półgrabskiego) od km 0+000 do km 0+531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Przebudowa/remont drogi nr 366198T ul. Kwiatowa w Połańcu od km 0+000 do km 0+282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Przebudowa/remont drogi nr 366217T ul. Słoneczna w Połańcu od km 0+000 do km 0+077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Przebudowa/remont drogi nr 366185T ul. Spacerowa w Połańcu od km 0+000 do km 0+338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Przebudowa/remont drogi nr 366037T w Brzozowej od km 0+000 do km 0+65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Przebudowa/remont drogi nr 366215T w Połańcu (do kopca Kościuszki) od km 0+000 do km 0+716 wraz z przebudową/remontem sieci wodociągowej, kanalizacji sanitarnej i kanalizacji deszczow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Przebudowa/remont drogi nr 366072T w Połańcu (koło ul. Staszowskiej)  od km 0+000 do km 0+750 wraz z przebudową/remontem sieci wodociągowej, kanalizacji sanitarnej i kanalizacji deszczowej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) Przebudowa/remont drogi nr 366120T w Kamieńcu od km 0+000 do km 0+730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/>
      </w:pPr>
      <w:r>
        <w:rPr>
          <w:rFonts w:cs="Arial" w:ascii="Arial" w:hAnsi="Arial"/>
          <w:sz w:val="24"/>
          <w:szCs w:val="24"/>
        </w:rPr>
        <w:t>- I etap zapłaty to 50 % wartości wynagrodzenia podanego w ust. 1 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I etap zapłaty to 50 % wartości wynagrodzenia podanego w ust. 1 niniejszego paragrafu i nastąpi on po uzyskaniu zaświadczenia wydanego przez Starostwo Powiatowe w Staszowie, że nie wnosi sprzeciwu do złożonych Materiałów na zgłoszenie na przedmiotowe drogi gminne i sieci sanitarne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21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Materiałów na zgłoszenie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w Materiałach na zgłoszenie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e Materiały na zgłoszenie a wada/wady tej nie mógł stwierdzić przyjmując Materiałów na zgłoszenie wykonując uprawnienia z tytułu rękojmi względem Wykonawcy określone w KC oraz może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                    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4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w w:val="1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w w:val="15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>
      <w:b w:val="false"/>
      <w:w w:val="100"/>
    </w:rPr>
  </w:style>
  <w:style w:type="character" w:styleId="WW8Num45z0">
    <w:name w:val="WW8Num45z0"/>
    <w:qFormat/>
    <w:rPr>
      <w:w w:val="100"/>
    </w:rPr>
  </w:style>
  <w:style w:type="character" w:styleId="WW8Num47z0">
    <w:name w:val="WW8Num47z0"/>
    <w:qFormat/>
    <w:rPr>
      <w:w w:val="100"/>
    </w:rPr>
  </w:style>
  <w:style w:type="character" w:styleId="WW8Num48z0">
    <w:name w:val="WW8Num48z0"/>
    <w:qFormat/>
    <w:rPr>
      <w:w w:val="100"/>
    </w:rPr>
  </w:style>
  <w:style w:type="character" w:styleId="WW8Num49z0">
    <w:name w:val="WW8Num49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7:00Z</dcterms:created>
  <dc:creator>ggomula</dc:creator>
  <dc:description/>
  <cp:keywords/>
  <dc:language>en-US</dc:language>
  <cp:lastModifiedBy>katarzyna</cp:lastModifiedBy>
  <cp:lastPrinted>2014-08-13T11:41:00Z</cp:lastPrinted>
  <dcterms:modified xsi:type="dcterms:W3CDTF">2014-08-28T06:54:00Z</dcterms:modified>
  <cp:revision>1551</cp:revision>
  <dc:subject/>
  <dc:title>Zamawiający zleca a Wykonawca przyjmuje do wykonania prace projektowe:</dc:title>
</cp:coreProperties>
</file>