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jc w:val="right"/>
        <w:rPr>
          <w:rFonts w:ascii="Arial" w:hAnsi="Arial" w:cs="Arial"/>
          <w:i/>
          <w:i/>
        </w:rPr>
      </w:pPr>
      <w:r>
        <w:object w:dxaOrig="1022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4pt;margin-top:11.05pt;width:22.6pt;height:25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4706851" r:id="rId2"/>
        </w:object>
      </w:r>
      <w:r>
        <w:rPr>
          <w:rFonts w:cs="Arial" w:ascii="Arial" w:hAnsi="Arial"/>
          <w:i/>
        </w:rPr>
        <w:t>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.4pt" to="496.6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97155</wp:posOffset>
                </wp:positionV>
                <wp:extent cx="65855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7.65pt" to="496.6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32.2014.ID-2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>Na wykonanie – nazwa zadania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b/>
          <w:lang w:val="pl-PL"/>
        </w:rPr>
        <w:t xml:space="preserve">Opracowanie materiałów na zgłoszenie na przebudowę/remont dróg gminnych oraz przebudowę/remont sieci wodociągowych, kanalizacji sanitarnych i kanalizacji deszczowych na terenie miasta i gminy Połaniec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W tym:</w:t>
      </w:r>
    </w:p>
    <w:p>
      <w:pPr>
        <w:pStyle w:val="Normal"/>
        <w:rPr>
          <w:lang w:val="pl-PL"/>
        </w:rPr>
      </w:pPr>
      <w:r>
        <w:rPr>
          <w:lang w:val="pl-PL"/>
        </w:rPr>
        <w:t>1) Przebudowa/remont drogi nr 366102T w Połańcu – koło domków socjalnych na ul. Zrębińskiej od km 0+000 do km 0+350 oraz przebudowa/remont sieci wodociągowej, kanalizacji sanitarnej i kanalizacji deszczowej o wartości …………….………………..zł brutto (słownie:…………………………………………………………………..…zł brutto)</w:t>
      </w:r>
    </w:p>
    <w:p>
      <w:pPr>
        <w:pStyle w:val="Normal"/>
        <w:rPr>
          <w:lang w:val="pl-PL"/>
        </w:rPr>
      </w:pPr>
      <w:r>
        <w:rPr>
          <w:lang w:val="pl-PL"/>
        </w:rPr>
        <w:t>2) Przebudowa/remont drogi nr 366104T w Połańcu ul. Krakowska Mała od km 0+000 do km 1+524 oraz przebudowa/remont sieci wodociągowej, kanalizacji sanitarnej i kanalizacji deszczowej o wartości …………….………………..zł brutto (słownie:………………………………………………………………………zł brutto)</w:t>
      </w:r>
    </w:p>
    <w:p>
      <w:pPr>
        <w:pStyle w:val="Normal"/>
        <w:rPr>
          <w:lang w:val="pl-PL"/>
        </w:rPr>
      </w:pPr>
      <w:r>
        <w:rPr>
          <w:lang w:val="pl-PL"/>
        </w:rPr>
        <w:t>3) Przebudowa/remont drogi nr 366230T w Połańcu koło Zakładu Pogrzebowego od km 0+000 do km 0+360 oraz przebudowa/remont sieci wodociągowej, kanalizacji sanitarnej i kanalizacji deszczowej o wartości …………….………………..zł brutto (słownie:…………………………………………………………………………zł brutto)</w:t>
      </w:r>
    </w:p>
    <w:p>
      <w:pPr>
        <w:pStyle w:val="Normal"/>
        <w:rPr>
          <w:lang w:val="pl-PL"/>
        </w:rPr>
      </w:pPr>
      <w:r>
        <w:rPr>
          <w:lang w:val="pl-PL"/>
        </w:rPr>
        <w:t>4) Przebudowa/remont drogi nr 366160T w Połańcu od km 0+000 do km 0+531 oraz przebudowa/remont sieci wodociągowej, kanalizacji sanitarnej i kanalizacji deszczowej o wartości …………….………………..zł brutto (słownie:………………………………………………………………………………zł brutto)</w:t>
      </w:r>
    </w:p>
    <w:p>
      <w:pPr>
        <w:pStyle w:val="Normal"/>
        <w:rPr>
          <w:lang w:val="pl-PL"/>
        </w:rPr>
      </w:pPr>
      <w:r>
        <w:rPr>
          <w:lang w:val="pl-PL"/>
        </w:rPr>
        <w:t>5) Przebudowa/remont drogi nr 366198T ul. Kwiatowa w Połańcu od km 0+000 do km 0+282 oraz przebudowa/remont sieci wodociągowej, kanalizacji sanitarnej i kanalizacji deszczowej</w:t>
      </w:r>
    </w:p>
    <w:p>
      <w:pPr>
        <w:pStyle w:val="Normal"/>
        <w:rPr>
          <w:lang w:val="pl-PL"/>
        </w:rPr>
      </w:pPr>
      <w:r>
        <w:rPr>
          <w:lang w:val="pl-PL"/>
        </w:rPr>
        <w:t>o wartości …………….………………..zł brutto (słownie:………………………………………………………………………..…zł brutto)</w:t>
      </w:r>
    </w:p>
    <w:p>
      <w:pPr>
        <w:pStyle w:val="Normal"/>
        <w:rPr>
          <w:lang w:val="pl-PL"/>
        </w:rPr>
      </w:pPr>
      <w:r>
        <w:rPr>
          <w:lang w:val="pl-PL"/>
        </w:rPr>
        <w:t>6) Przebudowa/remont drogi nr 366217T ul. Słoneczna w Połańcu od km 0+000 do km 0+077 oraz przebudowa/remont sieci wodociągowej, kanalizacji sanitarnej i kanalizacji deszczowej</w:t>
      </w:r>
    </w:p>
    <w:p>
      <w:pPr>
        <w:pStyle w:val="Normal"/>
        <w:rPr>
          <w:lang w:val="pl-PL"/>
        </w:rPr>
      </w:pPr>
      <w:r>
        <w:rPr>
          <w:lang w:val="pl-PL"/>
        </w:rPr>
        <w:t>o wartości …………….………………..zł brutto (słownie:………………………………………………………………………………zł brutto)</w:t>
      </w:r>
    </w:p>
    <w:p>
      <w:pPr>
        <w:pStyle w:val="Normal"/>
        <w:rPr>
          <w:lang w:val="pl-PL"/>
        </w:rPr>
      </w:pPr>
      <w:r>
        <w:rPr>
          <w:lang w:val="pl-PL"/>
        </w:rPr>
        <w:t>7) Przebudowa/remont drogi nr 366185T ul. Spacerowa w Połańcu od km 0+000 do km 0+338 oraz przebudowa/remont sieci wodociągowej, kanalizacji sanitarnej i kanalizacji deszczowej o wartości …………….………………..zł brutto (słownie:…………………………………………………………………………zł brutto)</w:t>
      </w:r>
    </w:p>
    <w:p>
      <w:pPr>
        <w:pStyle w:val="Normal"/>
        <w:rPr/>
      </w:pPr>
      <w:r>
        <w:rPr>
          <w:lang w:val="pl-PL"/>
        </w:rPr>
        <w:t>8) Przebudowa/remont drogi nr 366037T w Brzozowej od km 0+000 do km 0+650</w:t>
      </w:r>
    </w:p>
    <w:p>
      <w:pPr>
        <w:pStyle w:val="Normal"/>
        <w:rPr>
          <w:lang w:val="pl-PL"/>
        </w:rPr>
      </w:pPr>
      <w:r>
        <w:rPr>
          <w:lang w:val="pl-PL"/>
        </w:rPr>
        <w:t>o wartości …………….………………..zł brutto (słownie:………………………………………………………………………………zł brutto)</w:t>
      </w:r>
    </w:p>
    <w:p>
      <w:pPr>
        <w:pStyle w:val="Normal"/>
        <w:rPr>
          <w:lang w:val="pl-PL"/>
        </w:rPr>
      </w:pPr>
      <w:r>
        <w:rPr>
          <w:lang w:val="pl-PL"/>
        </w:rPr>
        <w:t>9) Przebudowa/remont drogi nr 366215T w Połańcu (do kopca Kościuszki) od km 0+000 do km 0+716 oraz przebudowa/remont sieci wodociągowej, kanalizacji sanitarnej i kanalizacji deszczowej o wartości …………….………………..zł brutto (słownie:………………………………………………………………………..…zł brutto)</w:t>
      </w:r>
    </w:p>
    <w:p>
      <w:pPr>
        <w:pStyle w:val="Normal"/>
        <w:rPr>
          <w:lang w:val="pl-PL"/>
        </w:rPr>
      </w:pPr>
      <w:r>
        <w:rPr>
          <w:lang w:val="pl-PL"/>
        </w:rPr>
        <w:t>10) Przebudowa/remont drogi nr 366072T w Połańcu (koło ul. Staszowskiej)  od km 0+000 do km 0+750 oraz przebudowa/remont sieci wodociągowej, kanalizacji sanitarnej i kanalizacji deszczowej o wartości …………….………………..zł brutto (słownie:…………………………………………………………………………zł brutto)</w:t>
      </w:r>
    </w:p>
    <w:p>
      <w:pPr>
        <w:pStyle w:val="Normal"/>
        <w:rPr/>
      </w:pPr>
      <w:r>
        <w:rPr>
          <w:lang w:val="pl-PL"/>
        </w:rPr>
        <w:t xml:space="preserve">11) Przebudowa/remont drogi nr 366120T w Kamieńcu od km 0+000 do km 0+730    </w:t>
      </w:r>
    </w:p>
    <w:p>
      <w:pPr>
        <w:pStyle w:val="Normal"/>
        <w:rPr>
          <w:lang w:val="pl-PL"/>
        </w:rPr>
      </w:pPr>
      <w:r>
        <w:rPr>
          <w:lang w:val="pl-PL"/>
        </w:rPr>
        <w:t>o wartości …………….………………..zł brutto (słownie:…………………………………………………………………………zł brutto)</w:t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2"/>
        </w:numPr>
        <w:shd w:fill="FFFFFF" w:val="clear"/>
        <w:spacing w:before="259" w:after="0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lang w:val="pl-PL"/>
        </w:rPr>
        <w:t xml:space="preserve">Termin wykonania zamówienia: </w:t>
      </w:r>
      <w:r>
        <w:rPr>
          <w:b/>
          <w:spacing w:val="-1"/>
          <w:lang w:val="pl-PL"/>
        </w:rPr>
        <w:t>od dnia podpisania umowy do dnia 2014.09.26.</w:t>
      </w:r>
    </w:p>
    <w:p>
      <w:pPr>
        <w:pStyle w:val="Normal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spacing w:val="-1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06:00Z</dcterms:created>
  <dc:creator>-</dc:creator>
  <dc:description/>
  <cp:keywords/>
  <dc:language>en-US</dc:language>
  <cp:lastModifiedBy>katarzyna</cp:lastModifiedBy>
  <cp:lastPrinted>2014-08-12T13:26:00Z</cp:lastPrinted>
  <dcterms:modified xsi:type="dcterms:W3CDTF">2014-08-28T06:53:00Z</dcterms:modified>
  <cp:revision>453</cp:revision>
  <dc:subject/>
  <dc:title>( druk UMiG Połaniec KIM-2004-06-A )</dc:title>
</cp:coreProperties>
</file>