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lang w:val="en-US" w:eastAsia="en-US"/>
        </w:rPr>
        <w:drawing>
          <wp:inline distT="0" distB="0" distL="0" distR="0">
            <wp:extent cx="5756910" cy="86614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140.2013.IB-3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hd w:fill="FFFFFF" w:val="clear"/>
        <w:jc w:val="both"/>
        <w:rPr>
          <w:b/>
          <w:b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Opracowanie dokumentacji projektowej zagospodarowania terenu Skweru Armii Krajowej wraz z pomnikiem pamięci oraz pomnikiem na Placu Uniwersału Połanieckiego w Połańcu”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Heading4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W tym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09" w:hanging="360"/>
        <w:jc w:val="both"/>
        <w:rPr/>
      </w:pPr>
      <w:r>
        <w:rPr>
          <w:b/>
          <w:lang w:val="pl-PL"/>
        </w:rPr>
        <w:t>„</w:t>
      </w:r>
      <w:r>
        <w:rPr>
          <w:b/>
          <w:lang w:val="pl-PL"/>
        </w:rPr>
        <w:t>Opracowanie dokumentacji projektowej zagospodarowania terenu na  Skwerze Armii Krajowej w Połańcu wraz z obiektem małej architektury upamiętniającym miejsce pamięci ” cena brutto ..................................</w:t>
      </w:r>
    </w:p>
    <w:p>
      <w:pPr>
        <w:pStyle w:val="Normal"/>
        <w:shd w:fill="FFFFFF" w:val="clear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09" w:hanging="360"/>
        <w:jc w:val="both"/>
        <w:rPr>
          <w:rFonts w:ascii="Arial" w:hAnsi="Arial" w:cs="Arial"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 xml:space="preserve">Opracowanie dokumentacji projektowej zagospodarowania terenu na Placu Uniwersału Połanieckiego w Połańcu wraz z obiektem małej architektury”   </w:t>
        <w:br/>
        <w:t xml:space="preserve"> cena brutto 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zgłoszenie budowy na Skwerze Armii Krajowej do 7 listopada 2013 roku od dnia zawarcia umowy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zgłoszenie budowy na Placu Uniwersału Połanieckiego do 22 listopada 2013 roku od dnia zawarcia umowy.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cs="Times New Roman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13:00Z</dcterms:created>
  <dc:creator>-</dc:creator>
  <dc:description/>
  <cp:keywords/>
  <dc:language>en-US</dc:language>
  <cp:lastModifiedBy>katarzyna</cp:lastModifiedBy>
  <cp:lastPrinted>2012-03-05T11:45:00Z</cp:lastPrinted>
  <dcterms:modified xsi:type="dcterms:W3CDTF">2013-10-09T12:08:00Z</dcterms:modified>
  <cp:revision>12</cp:revision>
  <dc:subject/>
  <dc:title>( druk UMiG Połaniec KIM-2004-06-A )</dc:title>
</cp:coreProperties>
</file>