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ind w:left="357" w:hanging="0"/>
        <w:rPr>
          <w:b/>
          <w:b/>
          <w:bCs/>
          <w:color w:val="FF0000"/>
          <w:sz w:val="20"/>
          <w:lang w:val="en-US" w:eastAsia="en-US"/>
        </w:rPr>
      </w:pPr>
      <w:r>
        <w:rPr>
          <w:b/>
          <w:bCs/>
          <w:color w:val="FF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720</wp:posOffset>
                </wp:positionH>
                <wp:positionV relativeFrom="paragraph">
                  <wp:posOffset>-462280</wp:posOffset>
                </wp:positionV>
                <wp:extent cx="5162550" cy="7416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2400" cy="741600"/>
                          <a:chOff x="0" y="0"/>
                          <a:chExt cx="5162400" cy="741600"/>
                        </a:xfrm>
                      </wpg:grpSpPr>
                      <pic:pic xmlns:pic="http://schemas.openxmlformats.org/drawingml/2006/picture">
                        <pic:nvPicPr>
                          <pic:cNvPr id="0" name="Obraz 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95400"/>
                            <a:ext cx="917640" cy="57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514520" y="95400"/>
                            <a:ext cx="559440" cy="59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1" descr="Opis: Opis: logo23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95960" y="52560"/>
                            <a:ext cx="68652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Obraz 2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781440" y="0"/>
                            <a:ext cx="1380960" cy="74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6pt;margin-top:-36.4pt;width:406.5pt;height:58.4pt" coordorigin="272,-728" coordsize="8130,116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3" stroked="f" o:allowincell="f" style="position:absolute;left:272;top:-578;width:1444;height:90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4" stroked="f" o:allowincell="f" style="position:absolute;left:2657;top:-578;width:880;height:93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Obraz 1" stroked="f" o:allowincell="f" style="position:absolute;left:4360;top:-645;width:1080;height:96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Obraz 2" stroked="f" o:allowincell="f" style="position:absolute;left:6227;top:-728;width:2174;height:116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TI.271.106.2014.IB-4                      </w:t>
      </w:r>
    </w:p>
    <w:p>
      <w:pPr>
        <w:pStyle w:val="Normal"/>
        <w:ind w:left="357" w:hanging="0"/>
        <w:rPr>
          <w:bCs/>
          <w:sz w:val="20"/>
        </w:rPr>
      </w:pP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Heading5"/>
        <w:rPr/>
      </w:pPr>
      <w:r>
        <w:rPr/>
        <w:t>z art. 24 ust. 1 ustawy z dnia 29 stycznia 2004 r. Prawo zamówień publicznych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23:00Z</dcterms:created>
  <dc:creator>KASIA</dc:creator>
  <dc:description/>
  <cp:keywords/>
  <dc:language>en-US</dc:language>
  <cp:lastModifiedBy>katarzyna</cp:lastModifiedBy>
  <dcterms:modified xsi:type="dcterms:W3CDTF">2014-08-06T10:40:00Z</dcterms:modified>
  <cp:revision>30</cp:revision>
  <dc:subject/>
  <dc:title>( druk UMiG Połaniec KTI-2010-06B )</dc:title>
</cp:coreProperties>
</file>