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69.2014.IK-1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Na wykonanie – nazwa zadania: „Budowa oświetlenia ulicznego przy odcinkach dróg gminnych na terenie Miasta i Gminy Połaniec w ramach projektu pn. Rewitalizacja centralnych obszarów miasta Połańca”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Brutto łącznie z podatkiem VAT - zł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Słownie brutto zł: 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426" w:firstLine="282"/>
        <w:rPr>
          <w:b/>
          <w:b/>
        </w:rPr>
      </w:pPr>
      <w:r>
        <w:rPr>
          <w:b/>
        </w:rPr>
        <w:t>W tym:</w:t>
      </w:r>
    </w:p>
    <w:p>
      <w:pPr>
        <w:pStyle w:val="Normal"/>
        <w:ind w:left="426" w:firstLine="282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  <w:t>A: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świetlenie uliczne przy drodze gminnej nr 366160T w Rybitwach - brutto zł:  ...................Słownie zł:  .................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dowieszenie lampy oświetleniowej w Kamieńcu - brutto zł:  ...................Słownie zł:  .................., 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wieszenie lamp oświetleniowych w Kraśniku - brutto zł:  ...................Słownie zł:  .................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wieszenie lamp oświetleniowych na ul. Staszowskiej - brutto zł:  ...................Słownie zł:  .................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wieszenie lampy oświetleniowej na ul. Żapniowskiej - brutto zł:  ...................Słownie zł:  .................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wieszenie lampy oświetleniowej na ul. Krakowskiej Małej - brutto zł:  ...................Słownie zł:  .................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wieszenie lamp oświetleniowych w Winnicy - brutto zł:  ...................Słownie zł:  .................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wieszenie lampy oświetleniowej w Brzozowej - brutto zł:  ...................Słownie zł:  ..................,</w:t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  <w:t>B: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etlenie uliczne przy ul. Kołłątaja - brutto zł:  ...................Słownie zł:  .................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etlenie uliczne przy ul. Ruszczańskiej - brutto zł:  ...................Słownie zł:  .................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etlenie uliczne przy łączniku ul. Mieleckiej i ul. Kościuszki - brutto zł:  ...................Słownie zł:  .................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etlenie uliczne przy łączniku ul. Partyzantów i ul. Mieleckiej - brutto zł:  ...................Słownie zł:  .................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etlenie uliczne od ul. Mieleckiej do Kopca Kościuszki - brutto zł:  ...................Słownie zł:  .................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etlenie uliczne odcinek od ul. Kleeberga do Kopca Kościuszki - brutto zł:  ...................Słownie zł:  ..................,</w:t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</w:p>
    <w:p>
      <w:pPr>
        <w:pStyle w:val="Normal"/>
        <w:shd w:fill="FFFFFF" w:val="clear"/>
        <w:spacing w:before="259" w:after="0"/>
        <w:ind w:left="1276" w:hanging="0"/>
        <w:jc w:val="both"/>
        <w:rPr>
          <w:b/>
          <w:b/>
          <w:spacing w:val="-1"/>
        </w:rPr>
      </w:pPr>
      <w:r>
        <w:rPr>
          <w:b/>
          <w:spacing w:val="-1"/>
        </w:rPr>
        <w:t xml:space="preserve">Część A: do 29.12.2014 roku </w:t>
      </w:r>
    </w:p>
    <w:p>
      <w:pPr>
        <w:pStyle w:val="Normal"/>
        <w:shd w:fill="FFFFFF" w:val="clear"/>
        <w:spacing w:before="259" w:after="0"/>
        <w:ind w:left="1276" w:hanging="0"/>
        <w:jc w:val="both"/>
        <w:rPr>
          <w:b/>
          <w:b/>
          <w:color w:val="0000FF"/>
          <w:spacing w:val="-1"/>
        </w:rPr>
      </w:pPr>
      <w:r>
        <w:rPr>
          <w:b/>
          <w:spacing w:val="-1"/>
        </w:rPr>
        <w:t>Część B: do 10.05.2015 roku</w:t>
      </w:r>
    </w:p>
    <w:p>
      <w:pPr>
        <w:pStyle w:val="Normal"/>
        <w:ind w:left="720" w:hanging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   miesięcy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3.55pt;margin-top:11.05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51303189" r:id="rId2"/>
      </w:object>
    </w:r>
    <w:r>
      <w:rPr>
        <w:rFonts w:cs="Arial" w:ascii="Arial" w:hAnsi="Arial"/>
        <w:i/>
        <w:sz w:val="20"/>
        <w:szCs w:val="20"/>
      </w:rPr>
      <w:t>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en-GB"/>
    </w:rPr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rafal</cp:lastModifiedBy>
  <cp:lastPrinted>2014-07-31T15:11:00Z</cp:lastPrinted>
  <dcterms:modified xsi:type="dcterms:W3CDTF">2014-11-20T10:06:00Z</dcterms:modified>
  <cp:revision>117</cp:revision>
  <dc:subject/>
  <dc:title>( druk UMiG Połaniec KIM-2004-06-A )</dc:title>
</cp:coreProperties>
</file>