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łącznik nr 1 do SIWZ</w:t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76.2014.IK-1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 xml:space="preserve">           </w:t>
        <w:tab/>
        <w:tab/>
        <w:t xml:space="preserve">Połaniec,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>Na wykonanie – nazwa zadania: Odbiór odpadów komunalnych od właścicieli nieruchomości zamieszkałych położonych na obszarze Miasta i Gminy Połaniec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zamówienia za cenę jednostkową za 1 Mg (tonę) odbieranych odpadów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Deklarowana częstotliwość organizowania objazdowej zbiórki odpadów </w:t>
      </w:r>
      <w:r>
        <w:rPr>
          <w:b/>
          <w:i/>
          <w:lang w:val="pl-PL"/>
        </w:rPr>
        <w:t>(dotyczy następujących rodzajów odpadów:  przeterminowane leki, chemikalia, odpady budowlane i rozbiórkowe, zużyte baterie i akumulatory, zużyty drobny sprzęt elektryczny i elektroniczny, świetlówki i inne źródła światła, zużyte opony)</w:t>
      </w:r>
      <w:r>
        <w:rPr>
          <w:b/>
          <w:lang w:val="pl-PL"/>
        </w:rPr>
        <w:t xml:space="preserve">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br/>
        <w:t>……. razy w roku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od 01.01.2015r. do 31.12.2015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</w:t>
        <w:br/>
        <w:t>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…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Oświadczam, że spełniam warunki udziału w postępowaniu z art. 22 ust. 1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/>
  <dc:description/>
  <cp:keywords/>
  <dc:language>en-US</dc:language>
  <cp:lastModifiedBy>rafal</cp:lastModifiedBy>
  <cp:lastPrinted>2013-04-17T09:24:00Z</cp:lastPrinted>
  <dcterms:modified xsi:type="dcterms:W3CDTF">2014-11-26T10:46:00Z</dcterms:modified>
  <cp:revision>130</cp:revision>
  <dc:subject/>
  <dc:title>( druk UMiG Połaniec KIM-2004-06-A )</dc:title>
</cp:coreProperties>
</file>