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</w:t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 do Specyfikacji Istotnych Warunków Zamówienia w przetargu nieograniczonym na sporządzenie projektu graficznego, wykonanie i dostawę materiałów informacyjno - promocyjnych dla Miasta i Gminy Połaniec w ramach projektu pn.: „Tworzenie kompleksowych terenów inwestycyjnych na terenie Gminy Połaniec przeznaczonych w planach zagospodarowania przestrzennego pod usługi publiczne, obiekty produkcyjne, składy i magazyny – ETAP III ”, współfinansowanego przez Unię Europejską   z Europejskiego Funduszu Rozwoju Regionalnego w ramach Regionalnego Programu Operacyjnego Województwa Świętokrzyskiego na lata 2007 – 201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9"/>
        <w:gridCol w:w="3686"/>
        <w:gridCol w:w="1134"/>
        <w:gridCol w:w="852"/>
        <w:gridCol w:w="113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alne parametry techniczne / właściwości / fun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lość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</w:tc>
      </w:tr>
      <w:tr>
        <w:trPr>
          <w:trHeight w:val="35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mięć USB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2285" cy="1517650"/>
                  <wp:effectExtent l="0" t="0" r="0" b="0"/>
                  <wp:docPr id="1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ształt karty kredytowe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jemności: 8 G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budowa plastiko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ymiar: 83 x 52 x 2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wierzchnia logo przód: 83 x 52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wierzchnia logo tył: 83 x 52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odzaj znakowania: nadruk full kolor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pakowanie jednostkowe: karto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przodzie karty dane teleadresowe Urzędu Miasta i Gminy Połaniec z fotografią, na odwrocie logotypy 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ługop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58180" cy="147193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ateriał: alumini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olor wkładu: niebieski, mechanizm chowania wkład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wykończenia w kolorze chromu, ozdobne pierścienie na korpusie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grawer logotypów z 2 stron (w wersji czarno – białej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zapakowany w fol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rba papier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132588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ateriał: papier kredowy o gramaturze 170g/m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miar: A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minat matow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chwyt ze sznurka poliestrowego biał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olor: biał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a jednej stronie: oznakowanie UE, herb Miasta i Gminy Połaniec, dane teleadresowe Urzędu Miasta i Gminy Połaniec, strona internetowa www.portal.polaniec.eu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drugiej stronie 3 zdjęcia w pełnym kolorze  + wykonanie graficzne, napis MIASTO I GMINA POŁAN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es spiral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5880" cy="1247140"/>
                  <wp:effectExtent l="0" t="0" r="0" b="0"/>
                  <wp:docPr id="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mat: A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rawa: w spiralę o-wire, spirala na dłuższym boku w kolorze białym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okładka: kreda mat co najmniej 300g/m2; Durk CMYK 4+0 jednostronny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otes: Offset 90g/m2, 50 kartek, nadruk w 1 kolorze na każdej kart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okładce: oznakowanie UE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s MIASTO I GMINA POŁANIEC,  herb Miasta i Gminy Połaniec, zdjęcie w 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wieszka zapachowa do samochod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object w:dxaOrig="4094" w:dyaOrig="30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7.15pt;height:100.65pt" filled="f" o:ole="">
                  <v:imagedata r:id="rId7" o:title=""/>
                </v:shape>
                <o:OLEObject Type="Embed" ProgID="" ShapeID="ole_rId6" DrawAspect="Content" ObjectID="_12019353" r:id="rId6"/>
              </w:objec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wieszka zapachowa z nadrukiem dwustronnym (2 strony różne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druk metodą offsetową full kolo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aczyk gumka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akowanie z folii barierowej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aleta zapachów: New Car, perfumy męskie, wanilia, leśny, morski, kwiatowy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tandardowa ilość olejku zapachowego (ok. 1 ml/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ube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-13970</wp:posOffset>
                  </wp:positionH>
                  <wp:positionV relativeFrom="margin">
                    <wp:posOffset>440690</wp:posOffset>
                  </wp:positionV>
                  <wp:extent cx="1426210" cy="1713230"/>
                  <wp:effectExtent l="0" t="0" r="0" b="0"/>
                  <wp:wrapSquare wrapText="bothSides"/>
                  <wp:docPr id="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4"/>
            </w:tblGrid>
            <w:tr>
              <w:trPr>
                <w:trHeight w:val="1095" w:hRule="atLeast"/>
              </w:trPr>
              <w:tc>
                <w:tcPr>
                  <w:tcW w:w="460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kubek ceramiczny w kształcie litery „U”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kolor: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zarny lub granatowy, z białym lub kremowym środkie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pojemność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90ml +/- 20 ml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rozmiar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średnica górna 85 mm +/- 5 mm, średnica dół 55mm  +/- 5 mm, wysokość około 95 mm +/- 10 mm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ucho w kształcie połówki serca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napisy oraz ologowanie w jednym kolorze winny znajdować  się po wewnętrznej i zewnętrznej stronie oraz na dnie kubka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rba na zakupy – Marketka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-65405</wp:posOffset>
                  </wp:positionH>
                  <wp:positionV relativeFrom="page">
                    <wp:align>top</wp:align>
                  </wp:positionV>
                  <wp:extent cx="1957070" cy="1901825"/>
                  <wp:effectExtent l="0" t="0" r="0" b="0"/>
                  <wp:wrapSquare wrapText="bothSides"/>
                  <wp:docPr id="6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material: non wove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wymiary: 34x44 c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zaopatrzona w wytrzymałe wycięte ucho do trzymania wzmocnione specjalną wkładką z grubej fol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lor: czerwony, zielony, granatowy, niebies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a jednej stronie: oznakowanie UE, herb Miasta i Gminy Połaniec, dane teleadresowe Urzędu Miasta i Gminy Połaniec, strona internetowa www.portal.polaniec.eu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druk w jednym kolo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Bezprzewodowy pilot z laserowym wskaźniki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2585" cy="1228725"/>
                  <wp:effectExtent l="0" t="0" r="0" b="0"/>
                  <wp:docPr id="7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ezprzewodowy pilot z laserowym wskaźnikiem z czerwonym światłe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funkcja przewijania slajdów Power Point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sięg 15 m +/- 5 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ziałający zaraz po podłączeniu do komputera za pomocą portu USB, nie wymagający dodatkowego oprogramo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biornik USB chowany w obudowi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ztałt długopisu z klipsem, zasilany baterią (w kompleci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konany z metalu oraz PVC,</w:t>
              <w:br/>
              <w:t xml:space="preserve">-  grawer logotypów z 2 stron (w wersji czarno – białej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lder A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graficzne folderu promocyjnego i zredagowanie tekstu po stronie Wykonawcy. Folder swoją treścią ma promować i pokazywać potencjalnym inwestorom, zalety lokowania swojego kapitału i inwestycji na terenie Gminy Połaniec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 strefy inwestycyjnej musi w szczególności uwzględniać: położenie na mapie Polski, ulokowanie na terenie Gminy Połaniec, dostępne media na działkach inwestycyjnych, połączenia komunikacyjne, a także właściwości dostępnych do inwestowania obszarów. Ponadto folder promocyjny powinien zawierać informacje dotyczące Miasta i Gminy Połaniec, m.in. edukacji i szkolnictwa, oferty kulturalnej, bazy sportowo – rekreacyjnej itp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awiający dostarczy Wykonawcy zdjęcia i  materiały (dane)  w języku polskim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ykonanie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rodek - papier kreda 170 g mat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kładka - papier kreda 300 g folia matowa + lakier UV punktowo jednostronnie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kładka full kolo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środek 32 stron full kolor +/- 2 strony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orientacja pionowa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prawa - szycie zeszytowe po długim boku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dwie eurozszywki (daje to możliwość do wpięcia w segregator)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Wykonawca dostarczy Zamawiajacemu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nakład polski 300 sz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nakład angielski 100 szt. (tłumaczenie po stronie Wykonawcy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nakład niemiecki 100 szt. (tłumaczenie po stornie Wykonawc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wersję elektroniczną edytowalną  folderu  na nośniku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otka niestandar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standardowy wzór ulotki, po rozłożeniu winien stanowić ciekawy kształt geometryczny; format podstawowy ulotki przez rozłożeniem maksymalnie A4, przykuwająca uwagę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dstawienia 3 projektów (kształtów) ulotki do wybo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graficzne ulotki oraz zredagowanie tekstu po stronie Wykonawcy.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mawiający dostarczy Wykonawcy zdjęcia i  materiały (dane)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ll-up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161415" cy="869950"/>
                  <wp:effectExtent l="0" t="0" r="0" b="0"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mpaktowy roll up reklamowy jednostronny o wymiarach 85x2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wijany i mocowany jednym ruchem rę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adruk: w pełnej wersji kolorystycznej o treściach graficznych według ustaleń z Zamawiającym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nstrukcja wykonana z aluminium, posiadając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wbudowane nóżki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rwała torba transportowa w komplec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 szt. (różne projekty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nn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6355" cy="610870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format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500x1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druk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solwent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treściach graficznych według ustaleń z Zamawiającym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kanina winylowa laminowa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grz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wzmacniający szerokości 3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oczka co 50 cm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oczka ocynkowane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cianka wystawiennicza łuk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3780" w:dyaOrig="272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4pt;height:89.25pt" filled="f" o:ole="">
                  <v:imagedata r:id="rId14" o:title=""/>
                </v:shape>
                <o:OLEObject Type="Embed" ProgID="" ShapeID="ole_rId13" DrawAspect="Content" ObjectID="_674259450" r:id="rId13"/>
              </w:objec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ary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ysokość 230 cm +/- 10 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zerokość 330 cm +/- 10 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chnolog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- aluminiowa składana konstrukcja</w:t>
              <w:br/>
              <w:t xml:space="preserve"> - grafika na sztywnym nie przepuszczającym światła podłoż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dru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pełnej wersji kolorystycznej o treściach graficznych według ustaleń z Zamawiającym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aseta transpo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kran na statyw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kładowy podgląd produk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1104900" cy="16617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miary: wysokość 200cm szerokość 200 c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erzchnia projekcyjna typu Matt Whit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współczynnik odbicia 1.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etalowa obudo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  <w:r>
              <w:rPr>
                <w:rFonts w:cs="Symbol"/>
              </w:rPr>
              <w:t xml:space="preserve"> </w:t>
            </w: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żliwość odchylenia ekranu od pion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wysokości dolnej krawędz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bilny i łatwy do przechowywania w pion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składany trójnó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rgonomiczny uchwyt do przenoszenia i regulacji wysokoś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umowe końcówki nóż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seta w kolorze czarny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ystkie materiały promocyjne powinny posiadać oznaczenia logotypami w sposób trwały umieszczony na materiałach (np. nadruki, naszywki, hafty itp.) zgodnie z Załącznikiem nr 7 oraz </w:t>
      </w:r>
      <w:r>
        <w:rPr>
          <w:rFonts w:cs="Times New Roman" w:ascii="Times New Roman" w:hAnsi="Times New Roman"/>
          <w:sz w:val="24"/>
          <w:szCs w:val="24"/>
        </w:rPr>
        <w:t xml:space="preserve"> dokumentem pn. „OBOWIĄZKI BENEFICJENTA W ZAKRESIE DZIAŁAŃ  INFORMACYJNYCH I PROMOCYJNYCH ZWIĄZANYCH Z REALIZACJĄ PROJEKTU W RAMACH REGIONALNEGO PROGRAMU OPERACYJNEGO WOJEWÓDZTWA  ŚWIĘTOKRZYSKIEGO NA LATA 2007 – 2013”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ane techniczne i zdjęcia do </w:t>
      </w:r>
      <w:r>
        <w:rPr>
          <w:rFonts w:cs="Times New Roman" w:ascii="Times New Roman" w:hAnsi="Times New Roman"/>
          <w:bCs/>
          <w:sz w:val="24"/>
          <w:szCs w:val="24"/>
        </w:rPr>
        <w:t>opracowań graficznych dla materiałów promocyjno - informacyjnych zostaną dostarczone Wykonawcy przez Zamawiającego. Zaproponowane materiały promocyjne oraz opracowania graficzne powinny przed wydrukiem/ wykonaniem uzyskać akceptację treści, wyglądu i estetyki przez 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31:00Z</dcterms:created>
  <dc:creator>user10</dc:creator>
  <dc:description/>
  <dc:language>en-US</dc:language>
  <cp:lastModifiedBy>katarzyna</cp:lastModifiedBy>
  <cp:lastPrinted>2014-02-10T12:38:00Z</cp:lastPrinted>
  <dcterms:modified xsi:type="dcterms:W3CDTF">2014-02-14T09:31:00Z</dcterms:modified>
  <cp:revision>2</cp:revision>
  <dc:subject/>
  <dc:title/>
</cp:coreProperties>
</file>