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Załącznik nr 2 do Projektu Umowy Nr TI.271.18.2014.IB-1</w:t>
      </w:r>
    </w:p>
    <w:p>
      <w:pPr>
        <w:pStyle w:val="Normal"/>
        <w:shd w:fill="FFFFFF" w:val="clear"/>
        <w:spacing w:lineRule="auto" w:line="360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9" w:firstLine="426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PROGRAM FUNKCJONALNO-UŻYTKOWY</w:t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dostawa i montaż fabrycznie nowych ekranów diodowych LED (telebimów) wraz z kompletnym osprzętem i wyposażeniem fabrycznym oraz oprogramowaniem z licencją, </w:t>
      </w:r>
    </w:p>
    <w:p>
      <w:pPr>
        <w:pStyle w:val="Normal"/>
        <w:spacing w:lineRule="auto" w:line="3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  <w:tab/>
        <w:t xml:space="preserve">konstrukcja wykończona ramką o wysokości 20,00 cm i głębokości 20,00 cm z materiału tubond </w:t>
        <w:br/>
        <w:t xml:space="preserve">z podświetleniem diodowym w kolorze czerwonym z czujnikiem zmierzchu,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- </w:t>
        <w:tab/>
        <w:t>dostawę i monta</w:t>
      </w:r>
      <w:r>
        <w:rPr>
          <w:rFonts w:eastAsia="TimesNewRoman;Arial Unicode MS"/>
          <w:sz w:val="24"/>
          <w:szCs w:val="24"/>
        </w:rPr>
        <w:t xml:space="preserve">ż </w:t>
      </w:r>
      <w:r>
        <w:rPr>
          <w:sz w:val="24"/>
          <w:szCs w:val="24"/>
        </w:rPr>
        <w:t>komputerów do zarz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dzania ekranami z systemem obsługi wy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wietlanych tre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ci </w:t>
        <w:br/>
        <w:t>wraz z okablowaniem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Wykonawca zobowi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 xml:space="preserve">zany jest do: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- </w:t>
        <w:tab/>
        <w:t>dostarczenia i zamontowania oraz uruchomienia powy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szych komputerów steru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 xml:space="preserve">cych wraz </w:t>
        <w:br/>
        <w:t>z niezb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>dnymi do tego urz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dzeniami, materiałami, okablowaniem itp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- </w:t>
        <w:tab/>
        <w:t>uruchomienie całego systemu oraz przeprowadzenie szkolenia z zakresu obsługi telebimu (u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ytkowania, obsługi oraz konserwacji) pracowników wskazanych przez Zamawi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 xml:space="preserve">cego,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bCs/>
          <w:sz w:val="24"/>
          <w:szCs w:val="24"/>
        </w:rPr>
        <w:t xml:space="preserve">- </w:t>
        <w:tab/>
      </w:r>
      <w:r>
        <w:rPr>
          <w:color w:val="000000"/>
          <w:sz w:val="24"/>
          <w:szCs w:val="24"/>
        </w:rPr>
        <w:t>dostarczenie oprogramowania steruj</w:t>
      </w:r>
      <w:r>
        <w:rPr>
          <w:rFonts w:eastAsia="TimesNewRoman;Arial Unicode MS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go oraz umo</w:t>
      </w:r>
      <w:r>
        <w:rPr>
          <w:rFonts w:eastAsia="TimesNewRoman;Arial Unicode MS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liwiaj</w:t>
      </w:r>
      <w:r>
        <w:rPr>
          <w:rFonts w:eastAsia="TimesNewRoman;Arial Unicode MS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go wy</w:t>
      </w:r>
      <w:r>
        <w:rPr>
          <w:rFonts w:eastAsia="TimesNewRoman;Arial Unicode MS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wietlanie tre</w:t>
      </w:r>
      <w:r>
        <w:rPr>
          <w:rFonts w:eastAsia="TimesNewRoman;Arial Unicode MS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 xml:space="preserve">ci wizualnych </w:t>
        <w:br/>
        <w:t>i zarz</w:t>
      </w:r>
      <w:r>
        <w:rPr>
          <w:rFonts w:eastAsia="TimesNewRoman;Arial Unicode MS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ania wy</w:t>
      </w:r>
      <w:r>
        <w:rPr>
          <w:rFonts w:eastAsia="TimesNewRoman;Arial Unicode MS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wietlaniem tre</w:t>
      </w:r>
      <w:r>
        <w:rPr>
          <w:rFonts w:eastAsia="TimesNewRoman;Arial Unicode MS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wraz z nieograniczon</w:t>
      </w:r>
      <w:r>
        <w:rPr>
          <w:rFonts w:eastAsia="TimesNewRoman;Arial Unicode MS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czasowo licencj</w:t>
      </w:r>
      <w:r>
        <w:rPr>
          <w:rFonts w:eastAsia="TimesNewRoman;Arial Unicode MS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na jego u</w:t>
      </w:r>
      <w:r>
        <w:rPr>
          <w:rFonts w:eastAsia="TimesNewRoman;Arial Unicode MS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 xml:space="preserve">ytkowanie na obszarze Rzeczypospolitej Polskiej. </w:t>
      </w:r>
    </w:p>
    <w:p>
      <w:pPr>
        <w:pStyle w:val="Normal"/>
        <w:ind w:left="284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1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7887"/>
        <w:gridCol w:w="708"/>
        <w:gridCol w:w="716"/>
      </w:tblGrid>
      <w:tr>
        <w:trPr>
          <w:trHeight w:val="3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p.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edn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lość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bCs/>
                <w:sz w:val="24"/>
                <w:szCs w:val="24"/>
              </w:rPr>
              <w:t>Opis zakresu zamówieni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sz w:val="24"/>
                <w:szCs w:val="24"/>
              </w:rPr>
              <w:t>2 ekrany LED P16 real RGB o wym. łącznym kabiny ok. 5,12 m x 3,072 m, wraz z konstrukcją wolnostojącą oraz zasilaniem wspomagającym z ogniwa fotowoltaicznego i wiatraka prądotwórczego, stała instalacja, materiał kabiny stalowe, bez wentylatorów,  drzwiczki aluminium, sterownikiem, komputerem, oprogramowaniem do zarządzania wyświetlaną treścią oraz zarządzania pracą ekranu  przy ul. Osieckiej w Połańcu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kran LED P12,8 real o wym. kabiny ok. 4,096 m x 5,12 m, wraz z konstrukcją wolnostojącą oraz zasilaniem wspomagającym z ogniwa fotowoltaicznego </w:t>
              <w:br/>
              <w:t>i wiatraka prądotwórczego, stała instalacja, materiał kabiny stalowe, bez wentylatorów,  drzwiczki aluminium, sterownikiem, komputerem, oprogramowaniem do zarządzania wyświetlaną treścią oraz zarządzania pracą ekranu przy ul. Krakowskiej w Połańcu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284" w:firstLine="142"/>
        <w:jc w:val="both"/>
        <w:rPr/>
      </w:pPr>
      <w:r>
        <w:rPr>
          <w:b/>
          <w:color w:val="000000"/>
          <w:sz w:val="24"/>
          <w:szCs w:val="24"/>
        </w:rPr>
        <w:t>Oprogramowanie musi zapewnia</w:t>
      </w:r>
      <w:r>
        <w:rPr>
          <w:rFonts w:eastAsia="TimesNewRoman;Arial Unicode MS"/>
          <w:b/>
          <w:color w:val="000000"/>
          <w:sz w:val="24"/>
          <w:szCs w:val="24"/>
        </w:rPr>
        <w:t>ć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>Zdalne zarz</w:t>
      </w:r>
      <w:r>
        <w:rPr>
          <w:rFonts w:eastAsia="TimesNewRoman;Arial Unicode MS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dzanie </w:t>
      </w:r>
      <w:r>
        <w:rPr>
          <w:rFonts w:eastAsia="TimesNewRoman;Arial Unicode MS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wietlnym ekranem ledowym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>Zarz</w:t>
      </w:r>
      <w:r>
        <w:rPr>
          <w:rFonts w:eastAsia="TimesNewRoman;Arial Unicode MS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anie parametrami on-line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>Zarz</w:t>
      </w:r>
      <w:r>
        <w:rPr>
          <w:rFonts w:eastAsia="TimesNewRoman;Arial Unicode MS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anie wy</w:t>
      </w:r>
      <w:r>
        <w:rPr>
          <w:rFonts w:eastAsia="TimesNewRoman;Arial Unicode MS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wietlan</w:t>
      </w:r>
      <w:r>
        <w:rPr>
          <w:rFonts w:eastAsia="TimesNewRoman;Arial Unicode MS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tre</w:t>
      </w:r>
      <w:r>
        <w:rPr>
          <w:rFonts w:eastAsia="TimesNewRoman;Arial Unicode MS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</w:t>
      </w:r>
      <w:r>
        <w:rPr>
          <w:rFonts w:eastAsia="TimesNewRoman;Arial Unicode MS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on-line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>Mo</w:t>
      </w:r>
      <w:r>
        <w:rPr>
          <w:rFonts w:eastAsia="TimesNewRoman;Arial Unicode MS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liwo</w:t>
      </w:r>
      <w:r>
        <w:rPr>
          <w:rFonts w:eastAsia="TimesNewRoman;Arial Unicode MS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podziału obrazu na cz</w:t>
      </w:r>
      <w:r>
        <w:rPr>
          <w:rFonts w:eastAsia="TimesNewRoman;Arial Unicode MS"/>
          <w:color w:val="000000"/>
          <w:sz w:val="24"/>
          <w:szCs w:val="24"/>
        </w:rPr>
        <w:t>ęś</w:t>
      </w:r>
      <w:r>
        <w:rPr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>Wy</w:t>
      </w:r>
      <w:r>
        <w:rPr>
          <w:rFonts w:eastAsia="TimesNewRoman;Arial Unicode MS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wietlanie jednocze</w:t>
      </w:r>
      <w:r>
        <w:rPr>
          <w:rFonts w:eastAsia="TimesNewRoman;Arial Unicode MS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 tre</w:t>
      </w:r>
      <w:r>
        <w:rPr>
          <w:rFonts w:eastAsia="TimesNewRoman;Arial Unicode MS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ró</w:t>
      </w:r>
      <w:r>
        <w:rPr>
          <w:rFonts w:eastAsia="TimesNewRoman;Arial Unicode MS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nego typu (np. filmy, grafika, RSS)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4"/>
          <w:szCs w:val="24"/>
        </w:rPr>
        <w:t>Wyświetlanie programów telewizyjnych w czasie rzeczywistym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>Pobieranie aktywnych tre</w:t>
      </w:r>
      <w:r>
        <w:rPr>
          <w:rFonts w:eastAsia="TimesNewRoman;Arial Unicode MS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z Internetu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>Automatyczn</w:t>
      </w:r>
      <w:r>
        <w:rPr>
          <w:rFonts w:eastAsia="TimesNewRoman;Arial Unicode MS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regulacj</w:t>
      </w:r>
      <w:r>
        <w:rPr>
          <w:rFonts w:eastAsia="TimesNewRoman;Arial Unicode MS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jasno</w:t>
      </w:r>
      <w:r>
        <w:rPr>
          <w:rFonts w:eastAsia="TimesNewRoman;Arial Unicode MS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 xml:space="preserve">ci </w:t>
      </w:r>
      <w:r>
        <w:rPr>
          <w:rFonts w:eastAsia="TimesNewRoman;Arial Unicode MS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wiecenia ekranu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>Raportowanie z wy</w:t>
      </w:r>
      <w:r>
        <w:rPr>
          <w:rFonts w:eastAsia="TimesNewRoman;Arial Unicode MS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wietlanych tre</w:t>
      </w:r>
      <w:r>
        <w:rPr>
          <w:rFonts w:eastAsia="TimesNewRoman;Arial Unicode MS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.</w:t>
      </w:r>
    </w:p>
    <w:p>
      <w:pPr>
        <w:pStyle w:val="Normal"/>
        <w:spacing w:lineRule="auto" w:line="360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ostałe wymagania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sz w:val="24"/>
          <w:szCs w:val="24"/>
        </w:rPr>
        <w:t>Okres gwarancji min. 60 miesi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>cy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sz w:val="24"/>
          <w:szCs w:val="24"/>
        </w:rPr>
        <w:t>Przegl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dy okresowe min raz w roku w czasie trwania gwarancji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Bezpłatny serwis (do 24 h od momentu zgłoszenia) w okresie gwarancyjnym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sz w:val="24"/>
          <w:szCs w:val="24"/>
        </w:rPr>
        <w:t>Przekazanie Zamawi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emu wymaganych prawem licencji na oprogramowanie komputerowe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sz w:val="24"/>
          <w:szCs w:val="24"/>
        </w:rPr>
        <w:t>Dostarczenie instrukcji obsługi i konfiguracji ekranu diodowego oraz instrukcji obsługi poszczególnych elementów systemu w j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>zyku polskim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sz w:val="24"/>
          <w:szCs w:val="24"/>
        </w:rPr>
        <w:t>Dostarczenie atestów i bada</w:t>
      </w:r>
      <w:r>
        <w:rPr>
          <w:rFonts w:eastAsia="TimesNewRoman;Arial Unicode MS"/>
          <w:sz w:val="24"/>
          <w:szCs w:val="24"/>
        </w:rPr>
        <w:t xml:space="preserve">ń </w:t>
      </w:r>
      <w:r>
        <w:rPr>
          <w:sz w:val="24"/>
          <w:szCs w:val="24"/>
        </w:rPr>
        <w:t>okre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lonych przepisami prawa budowlanego (tj. elektryczne, konstrukcyjne) po wykonaniu i przekazaniu Zamawiającemu przedmiotu zamówienia.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Wykonawca zapewni uruchomienie telebimów i wdrożenie całego systemu oraz przeprowadzenie szkolenia z zakresu obsługi dla pracowników wskazanych przez Zamawiającego. Szkolenie zostanie przeprowadzone na zakupionym przez Zamawiającego przedmiocie zamówienia. Ponadto w ramach szkolenia pracowników Zamawiającego Wykonawca zobowiązany jest zapewnić pełną obsługę techniczną wraz z uruchomieniem przedmiotu zamówienia podczas pierwszego wydarzenia organizowanego przez Zamawiającego, we wskazanym przez Zamawiającego miejscu i czasie. </w:t>
      </w:r>
    </w:p>
    <w:p>
      <w:pPr>
        <w:pStyle w:val="Default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Dostarczenia instrukcji obsługi i konfiguracji tablicy, obsługi poszczególnych elementów systemu oraz oprogramowania powinno być w </w:t>
      </w:r>
      <w:r>
        <w:rPr>
          <w:rFonts w:cs="Times New Roman" w:ascii="Times New Roman" w:hAnsi="Times New Roman"/>
          <w:bCs/>
          <w:color w:val="000000"/>
        </w:rPr>
        <w:t>języku polskim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ówno ekran jak i jego osprzęt powinien powinny sprostać trudnym warunkom atmosferycznym </w:t>
        <w:br/>
        <w:t xml:space="preserve">w trakcie eksploatacji, w tym silnym wiatrom i ulewnym deszczom oraz ponadto posiadać zabezpieczenie przeciw aktom wandalizmu.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426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, aby Oferent udostępnił testowy login, hasło dostępu do oprogramowania sterującego ekranami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426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 należy dołączyć nośnik informacji wraz z próbką oprogramowania do zarządzania systemem, loginem oraz hasłem do systemu testowego wraz z instrukcją w języku polskim w celu potwierdzenia spełnienia warunków specyfikacji technicznej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Do oferty należy dołączyć karty katalogowe proponowanych urządzeń z uwzględnieniem parametrów wymaganych przez Zamawiającego.</w:t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Wymagane minimalne parametry techniczne dla </w:t>
      </w:r>
      <w:r>
        <w:rPr>
          <w:b/>
          <w:sz w:val="28"/>
          <w:szCs w:val="28"/>
        </w:rPr>
        <w:t>3 wolnostojących ekranów LED</w:t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ind w:left="426" w:right="19" w:hanging="426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2 ekrany LED Połaniec ul. Osiecka - działka nr ewid. 4796 </w:t>
      </w:r>
      <w:r>
        <w:rPr>
          <w:b/>
          <w:sz w:val="24"/>
          <w:szCs w:val="24"/>
        </w:rPr>
        <w:t>2 o wym. łącznym ok. 5,12mx3,072m</w:t>
      </w:r>
    </w:p>
    <w:p>
      <w:pPr>
        <w:pStyle w:val="Standard"/>
        <w:jc w:val="center"/>
        <w:rPr>
          <w:rFonts w:ascii="EFN Widok;Times New Roman" w:hAnsi="EFN Widok;Times New Roman" w:cs="EFN Widok;Times New Roman"/>
          <w:b/>
          <w:b/>
          <w:bCs/>
          <w:spacing w:val="-4"/>
          <w:sz w:val="16"/>
          <w:szCs w:val="16"/>
        </w:rPr>
      </w:pPr>
      <w:r>
        <w:rPr>
          <w:rFonts w:cs="EFN Widok;Times New Roman" w:ascii="EFN Widok;Times New Roman" w:hAnsi="EFN Widok;Times New Roman"/>
          <w:b/>
          <w:bCs/>
          <w:spacing w:val="-4"/>
          <w:sz w:val="16"/>
          <w:szCs w:val="16"/>
        </w:rPr>
      </w:r>
    </w:p>
    <w:p>
      <w:pPr>
        <w:pStyle w:val="Standard"/>
        <w:jc w:val="center"/>
        <w:rPr>
          <w:rFonts w:ascii="EFN Widok;Times New Roman" w:hAnsi="EFN Widok;Times New Roman" w:cs="EFN Widok;Times New Roman"/>
          <w:sz w:val="28"/>
          <w:szCs w:val="28"/>
        </w:rPr>
      </w:pPr>
      <w:r>
        <w:rPr>
          <w:rFonts w:cs="EFN Widok;Times New Roman" w:ascii="EFN Widok;Times New Roman" w:hAnsi="EFN Widok;Times New Roman"/>
          <w:sz w:val="28"/>
          <w:szCs w:val="28"/>
        </w:rPr>
        <w:t>SPECYFIKACJA TECHNICZNA</w:t>
      </w:r>
    </w:p>
    <w:p>
      <w:pPr>
        <w:pStyle w:val="Standard"/>
        <w:jc w:val="center"/>
        <w:rPr>
          <w:rFonts w:ascii="EFN Widok;Times New Roman" w:hAnsi="EFN Widok;Times New Roman" w:cs="EFN Widok;Times New Roman"/>
          <w:sz w:val="28"/>
          <w:szCs w:val="28"/>
        </w:rPr>
      </w:pPr>
      <w:r>
        <w:rPr>
          <w:rFonts w:cs="EFN Widok;Times New Roman" w:ascii="EFN Widok;Times New Roman" w:hAnsi="EFN Widok;Times New Roman"/>
          <w:sz w:val="28"/>
          <w:szCs w:val="28"/>
        </w:rPr>
        <w:t xml:space="preserve">TELEBIM LED P16 Real Pixel RGB </w:t>
      </w:r>
    </w:p>
    <w:p>
      <w:pPr>
        <w:pStyle w:val="Standard"/>
        <w:jc w:val="center"/>
        <w:rPr/>
      </w:pPr>
      <w:r>
        <w:rPr>
          <w:rFonts w:cs="EFN Widok;Times New Roman" w:ascii="EFN Widok;Times New Roman" w:hAnsi="EFN Widok;Times New Roman"/>
          <w:sz w:val="28"/>
          <w:szCs w:val="28"/>
        </w:rPr>
        <w:t xml:space="preserve">2 ekrany o wym. łącznym </w:t>
      </w:r>
      <w:r>
        <w:rPr>
          <w:rFonts w:cs="EFN Widok;Times New Roman" w:ascii="EFN Widok;Times New Roman" w:hAnsi="EFN Widok;Times New Roman"/>
          <w:sz w:val="28"/>
          <w:szCs w:val="28"/>
        </w:rPr>
        <w:t>ok</w:t>
      </w:r>
      <w:r>
        <w:rPr>
          <w:rFonts w:cs="EFN Widok;Times New Roman" w:ascii="EFN Widok;Times New Roman" w:hAnsi="EFN Widok;Times New Roman"/>
          <w:sz w:val="28"/>
          <w:szCs w:val="28"/>
        </w:rPr>
        <w:t xml:space="preserve">. 5,12x3,072 – Rozdzielczość realna pixele 320x192 </w:t>
      </w:r>
    </w:p>
    <w:p>
      <w:pPr>
        <w:pStyle w:val="Standard"/>
        <w:jc w:val="center"/>
        <w:rPr>
          <w:rFonts w:ascii="EFN Widok;Times New Roman" w:hAnsi="EFN Widok;Times New Roman" w:cs="EFN Widok;Times New Roman"/>
          <w:sz w:val="16"/>
          <w:szCs w:val="16"/>
        </w:rPr>
      </w:pPr>
      <w:r>
        <w:rPr>
          <w:rFonts w:cs="EFN Widok;Times New Roman" w:ascii="EFN Widok;Times New Roman" w:hAnsi="EFN Widok;Times New Roman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222222"/>
          <w:szCs w:val="28"/>
        </w:rPr>
      </w:pPr>
      <w:r>
        <w:rPr>
          <w:rFonts w:cs="Arial" w:ascii="Arial" w:hAnsi="Arial"/>
          <w:color w:val="222222"/>
          <w:szCs w:val="28"/>
        </w:rPr>
        <w:t>PARAMETR WARTOŚĆ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PECYFIKACJA TECHNICZNA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ELEBIM LED P16 15 kabin 1,024x1,024</w:t>
      </w:r>
    </w:p>
    <w:p>
      <w:pPr>
        <w:pStyle w:val="Normal"/>
        <w:rPr>
          <w:color w:val="222222"/>
        </w:rPr>
      </w:pPr>
      <w:r>
        <w:rPr>
          <w:color w:val="222222"/>
        </w:rPr>
        <w:t> 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Jasność ≥8,000 cd/m2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Pikseli/m2 3906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kala szarości Manualna / 256 poziomów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Najlepsza odległość oglądania 16 m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kala szarości 14bit Monochromatyczna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Częstotliwość odświeżania ≥ 600 Hz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Metoda transferu danych Przewód CAT 5 lub Przewód włókna optycznego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Napięcie wejściowe AC220V/50Hz(+/-10%) or AC110V/60Hz(+/-10%)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Zużycie prądu Max: 420W/m2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emperatura koloru 6,500 K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emperatura pracy -30° - + 60°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ilgotność pracy 10 – 75% RH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ystem operacyjny Windows ( WIN95, WIN98, WIN200, XP oraz WIN7)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Raster piksela 16 mm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Kolory Kolor 36 bit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terownik Synchronizacja częstotliwości video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Żywotność ≥ 100 000 godzin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/>
      </w:pPr>
      <w:r>
        <w:rPr>
          <w:rFonts w:cs="Arial" w:ascii="Arial" w:hAnsi="Arial"/>
          <w:color w:val="222222"/>
        </w:rPr>
        <w:t>Zużycie prądu średnie: 140W/m2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Kąt widzenia H: 120°, V: 50°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  <w:lang w:val="en-US"/>
        </w:rPr>
      </w:pPr>
      <w:r>
        <w:rPr>
          <w:rFonts w:cs="Arial" w:ascii="Arial" w:hAnsi="Arial"/>
          <w:color w:val="222222"/>
          <w:lang w:val="en-US"/>
        </w:rPr>
        <w:t>Typ piksela 1R1G1B (Epistar – R, Silan – B,G)</w:t>
      </w:r>
    </w:p>
    <w:p>
      <w:pPr>
        <w:pStyle w:val="Normal"/>
        <w:rPr>
          <w:rFonts w:ascii="Arial" w:hAnsi="Arial" w:cs="Arial"/>
          <w:color w:val="222222"/>
          <w:lang w:val="en-US"/>
        </w:rPr>
      </w:pPr>
      <w:r>
        <w:rPr>
          <w:rFonts w:cs="Arial" w:ascii="Arial" w:hAnsi="Arial"/>
          <w:color w:val="222222"/>
          <w:lang w:val="en-US"/>
        </w:rPr>
      </w:r>
    </w:p>
    <w:p>
      <w:pPr>
        <w:pStyle w:val="Normal"/>
        <w:rPr>
          <w:rFonts w:ascii="Arial" w:hAnsi="Arial" w:cs="Arial"/>
          <w:color w:val="222222"/>
          <w:lang w:val="en-US"/>
        </w:rPr>
      </w:pPr>
      <w:r>
        <w:rPr>
          <w:rFonts w:cs="Arial" w:ascii="Arial" w:hAnsi="Arial"/>
          <w:color w:val="222222"/>
          <w:lang w:val="en-US"/>
        </w:rPr>
        <w:t>IC Driver MBI5035</w:t>
      </w:r>
    </w:p>
    <w:p>
      <w:pPr>
        <w:pStyle w:val="Normal"/>
        <w:rPr>
          <w:rFonts w:ascii="Arial" w:hAnsi="Arial" w:cs="Arial"/>
          <w:color w:val="222222"/>
          <w:lang w:val="en-US"/>
        </w:rPr>
      </w:pPr>
      <w:r>
        <w:rPr>
          <w:rFonts w:cs="Arial" w:ascii="Arial" w:hAnsi="Arial"/>
          <w:color w:val="222222"/>
          <w:lang w:val="en-US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kanowanie Statyczne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aga kabiny 50 kg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Rozmiar kabiny 1,024x1,024x0,18m Kabina stalowa, drzwi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aluminium, bez wentylatorów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zczelność IP65 przód i IP54 tył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Regulacja jasności Programowa od 1% do 100% ręczna i automatyczna według współrzędnych geograficznych położenia telebimu, pory roku, miesiąca, dnia, godziny.</w:t>
      </w:r>
    </w:p>
    <w:p>
      <w:pPr>
        <w:pStyle w:val="Normal"/>
        <w:numPr>
          <w:ilvl w:val="0"/>
          <w:numId w:val="1"/>
        </w:numPr>
        <w:shd w:fill="FFFFFF" w:val="clear"/>
        <w:ind w:left="426" w:right="19" w:hanging="426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Ekran LED Połaniec ul. Krakowska - działka nr ewid. 5859 </w:t>
      </w:r>
      <w:r>
        <w:rPr>
          <w:b/>
          <w:sz w:val="24"/>
          <w:szCs w:val="24"/>
        </w:rPr>
        <w:t>o wym. łącznym ok. 4,096mx5,12m</w:t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Standard"/>
        <w:jc w:val="center"/>
        <w:rPr>
          <w:rFonts w:ascii="EFN Widok;Times New Roman" w:hAnsi="EFN Widok;Times New Roman" w:cs="EFN Widok;Times New Roman"/>
          <w:sz w:val="28"/>
          <w:szCs w:val="28"/>
        </w:rPr>
      </w:pPr>
      <w:r>
        <w:rPr>
          <w:rFonts w:cs="EFN Widok;Times New Roman" w:ascii="EFN Widok;Times New Roman" w:hAnsi="EFN Widok;Times New Roman"/>
          <w:sz w:val="28"/>
          <w:szCs w:val="28"/>
        </w:rPr>
        <w:t>SPECYFIKACJA TECHNICZNA</w:t>
      </w:r>
    </w:p>
    <w:p>
      <w:pPr>
        <w:pStyle w:val="Standard"/>
        <w:jc w:val="center"/>
        <w:rPr/>
      </w:pPr>
      <w:r>
        <w:rPr>
          <w:rFonts w:cs="EFN Widok;Times New Roman" w:ascii="EFN Widok;Times New Roman" w:hAnsi="EFN Widok;Times New Roman"/>
          <w:sz w:val="28"/>
          <w:szCs w:val="28"/>
        </w:rPr>
        <w:t xml:space="preserve">TELEBIM LED P12,8 Real Pixel RGB ok. 4,096mx5,12m </w:t>
      </w:r>
    </w:p>
    <w:p>
      <w:pPr>
        <w:pStyle w:val="Standard"/>
        <w:jc w:val="center"/>
        <w:rPr>
          <w:rFonts w:ascii="EFN Widok;Times New Roman" w:hAnsi="EFN Widok;Times New Roman" w:cs="EFN Widok;Times New Roman"/>
          <w:sz w:val="28"/>
          <w:szCs w:val="28"/>
        </w:rPr>
      </w:pPr>
      <w:r>
        <w:rPr>
          <w:rFonts w:cs="EFN Widok;Times New Roman" w:ascii="EFN Widok;Times New Roman" w:hAnsi="EFN Widok;Times New Roman"/>
          <w:sz w:val="28"/>
          <w:szCs w:val="28"/>
        </w:rPr>
        <w:t>Rozdzielczość realna pixele 320x400</w:t>
      </w:r>
    </w:p>
    <w:p>
      <w:pPr>
        <w:pStyle w:val="Standard"/>
        <w:jc w:val="center"/>
        <w:rPr>
          <w:rFonts w:ascii="EFN Widok;Times New Roman" w:hAnsi="EFN Widok;Times New Roman" w:cs="EFN Widok;Times New Roman"/>
          <w:sz w:val="28"/>
          <w:szCs w:val="28"/>
        </w:rPr>
      </w:pPr>
      <w:r>
        <w:rPr>
          <w:rFonts w:cs="EFN Widok;Times New Roman" w:ascii="EFN Widok;Times New Roman" w:hAnsi="EFN Widok;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PECYFIKACJA TECHNICZNA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ELEBIM LED P12,8 20 kabin 1,024x1,024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PARAMETR WARTOŚĆ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Jasność ≥7000 cd/m2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Pikseli/m2 6104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kala szarości Manualna / 256 poziomów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Najlepsza odległość oglądania 12 m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kala szarości 14bit Monochromatyczna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Częstotliwość odświeżania ≥ 480 Hz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Metoda transferu danych Przewód CAT 5 lub Przewód włókna optycznego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Napięcie wejściowe AC220V/50Hz(+/-10%) or AC110V/60Hz(+/-10%)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Zużycie prądu Max: 680W/m2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emperatura koloru 6,500 K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emperatura pracy -30° - + 60°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ilgotność pracy 10 – 75% RH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Kąt widzenia H: 120°, V: 50°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ystem operacyjny Windows ( WIN95, WIN98, WIN200, XP oraz WIN7)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Raster piksela 12,8 mm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Kolory Kolor 36 bit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terownik Synchronizacja częstotliwości video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Żywotność ≥ 100 000 godzin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/>
      </w:pPr>
      <w:r>
        <w:rPr>
          <w:rFonts w:cs="Arial" w:ascii="Arial" w:hAnsi="Arial"/>
          <w:color w:val="222222"/>
        </w:rPr>
        <w:t>Zużycie prądu średnie: 180W/m2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yp piksela 1R1G1B (Epistar – R, Silan – B,G)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IC Driver MBI 5035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kanowanie Skanowana 1/2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aga Kabiny 50 kg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Rozmiar kabiny 1,024x1,024 mmx0,18 Kabina stalowa, drzwi 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aluminium, bez wentylatorów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zczelność IP65 przód i IP54 tył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Regulacja jasności Programowa od 1% do 100% ręczna i automatyczna według współrzędnych geograficznych położenia telebimu, pory roku, miesiąca, dnia, godziny.</w:t>
      </w:r>
    </w:p>
    <w:p>
      <w:pPr>
        <w:pStyle w:val="Normal"/>
        <w:numPr>
          <w:ilvl w:val="0"/>
          <w:numId w:val="1"/>
        </w:numPr>
        <w:shd w:fill="FFFFFF" w:val="clear"/>
        <w:ind w:left="426" w:right="19" w:hanging="426"/>
        <w:rPr/>
      </w:pPr>
      <w:r>
        <w:rPr>
          <w:b/>
          <w:bCs/>
          <w:spacing w:val="-4"/>
          <w:sz w:val="24"/>
          <w:szCs w:val="24"/>
        </w:rPr>
        <w:t>Oprogramowanie dla</w:t>
      </w:r>
      <w:r>
        <w:rPr>
          <w:b/>
          <w:sz w:val="24"/>
          <w:szCs w:val="24"/>
        </w:rPr>
        <w:t xml:space="preserve"> ekranów LED</w:t>
      </w:r>
    </w:p>
    <w:p>
      <w:pPr>
        <w:pStyle w:val="Normal"/>
        <w:shd w:fill="FFFFFF" w:val="clear"/>
        <w:ind w:right="1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Standard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tbl>
      <w:tblPr>
        <w:tblW w:w="8927" w:type="dxa"/>
        <w:jc w:val="left"/>
        <w:tblInd w:w="-2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6"/>
        <w:gridCol w:w="2835"/>
        <w:gridCol w:w="286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Oprogramowa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Oprogramowanie </w:t>
              <w:br/>
              <w:t>z polskim językiem obsługi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</w:rPr>
              <w:t>Funkcjonalno</w:t>
            </w:r>
            <w:r>
              <w:rPr>
                <w:rFonts w:eastAsia="TimesNewRoman;Arial Unicode MS" w:cs="Times New Roman"/>
              </w:rPr>
              <w:t>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Regulacja parametrów obrazu: automatycznej jasności na zasadzie współrzędnych geograficznych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Oprogramowanie </w:t>
              <w:br/>
              <w:t>z polskim językiem obsługi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</w:rPr>
              <w:t>Mo</w:t>
            </w:r>
            <w:r>
              <w:rPr>
                <w:rFonts w:eastAsia="TimesNewRoman;Arial Unicode MS" w:cs="Times New Roman"/>
              </w:rPr>
              <w:t>ż</w:t>
            </w:r>
            <w:r>
              <w:rPr>
                <w:rFonts w:eastAsia="Times New Roman" w:cs="Times New Roman"/>
              </w:rPr>
              <w:t>liwo</w:t>
            </w:r>
            <w:r>
              <w:rPr>
                <w:rFonts w:eastAsia="TimesNewRoman;Arial Unicode MS" w:cs="Times New Roman"/>
              </w:rPr>
              <w:t xml:space="preserve">ść </w:t>
            </w:r>
            <w:r>
              <w:rPr>
                <w:rFonts w:eastAsia="Times New Roman" w:cs="Times New Roman"/>
              </w:rPr>
              <w:t>wy</w:t>
            </w:r>
            <w:r>
              <w:rPr>
                <w:rFonts w:eastAsia="TimesNewRoman;Arial Unicode MS" w:cs="Times New Roman"/>
              </w:rPr>
              <w:t>ś</w:t>
            </w:r>
            <w:r>
              <w:rPr>
                <w:rFonts w:eastAsia="Times New Roman" w:cs="Times New Roman"/>
              </w:rPr>
              <w:t>wietlania jednocze</w:t>
            </w:r>
            <w:r>
              <w:rPr>
                <w:rFonts w:eastAsia="TimesNewRoman;Arial Unicode MS" w:cs="Times New Roman"/>
              </w:rPr>
              <w:t>ś</w:t>
            </w:r>
            <w:r>
              <w:rPr>
                <w:rFonts w:eastAsia="Times New Roman" w:cs="Times New Roman"/>
              </w:rPr>
              <w:t>nie ró</w:t>
            </w:r>
            <w:r>
              <w:rPr>
                <w:rFonts w:eastAsia="TimesNewRoman;Arial Unicode MS" w:cs="Times New Roman"/>
              </w:rPr>
              <w:t>ż</w:t>
            </w:r>
            <w:r>
              <w:rPr>
                <w:rFonts w:eastAsia="Times New Roman" w:cs="Times New Roman"/>
              </w:rPr>
              <w:t>nych tre</w:t>
            </w:r>
            <w:r>
              <w:rPr>
                <w:rFonts w:eastAsia="TimesNewRoman;Arial Unicode MS" w:cs="Times New Roman"/>
              </w:rPr>
              <w:t>ś</w:t>
            </w:r>
            <w:r>
              <w:rPr>
                <w:rFonts w:eastAsia="Times New Roman" w:cs="Times New Roman"/>
              </w:rPr>
              <w:t>ci multimedialnych, regulacja parametrów obrazu, automatyczne dostosowanie proporcji obrazu pliku do proporcji ekranu, automatyczne raportowanie przebiegu kampanii do klienta, możliwość zarządzania telebimem z dowolnej liczby stanowisk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Dane o  kampaniach, klientach oraz spoty reklamowe powinny być przechowywane w nasze prywatnej bazie danych oraz naszym serwerze FTP. Program odtwarzający powinien mieć możliwość działania niezależnie od modułu zarządzającego. Program odtwarzający powinien działać i odtwarzać spoty na telebimie, który nie jest podłączony do internetu </w:t>
              <w:br/>
              <w:t xml:space="preserve">w taki przypadku powinna być możliwość przenoszenia danych </w:t>
              <w:br/>
              <w:t>o kampaniach oraz spotów za pomocą zewnętrznych nośników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shd w:fill="FFFFFF" w:val="clear"/>
        <w:ind w:right="19" w:hanging="0"/>
        <w:rPr/>
      </w:pPr>
      <w:r>
        <w:rPr/>
      </w:r>
    </w:p>
    <w:p>
      <w:pPr>
        <w:pStyle w:val="Normal"/>
        <w:shd w:fill="FFFFFF" w:val="clear"/>
        <w:ind w:right="19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EFN Wid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SimSun;Arial Unicode MS" w:cs="Arial"/>
      <w:color w:val="000000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01:00Z</dcterms:created>
  <dc:creator>Twoja nazwa użytkownika</dc:creator>
  <dc:description/>
  <cp:keywords/>
  <dc:language>en-US</dc:language>
  <cp:lastModifiedBy>Twoja nazwa użytkownika</cp:lastModifiedBy>
  <cp:lastPrinted>2013-02-07T08:55:00Z</cp:lastPrinted>
  <dcterms:modified xsi:type="dcterms:W3CDTF">2014-05-14T11:44:00Z</dcterms:modified>
  <cp:revision>8</cp:revision>
  <dc:subject/>
  <dc:title/>
</cp:coreProperties>
</file>