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lang w:val="pl-PL" w:eastAsia="en-US"/>
        </w:rPr>
      </w:pPr>
      <w:r>
        <w:rPr>
          <w:b/>
          <w:color w:val="0000FF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-106045</wp:posOffset>
                </wp:positionV>
                <wp:extent cx="5399405" cy="767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767880"/>
                          <a:chOff x="0" y="0"/>
                          <a:chExt cx="5399280" cy="767880"/>
                        </a:xfrm>
                      </wpg:grpSpPr>
                      <wpg:grpSp>
                        <wpg:cNvGrpSpPr/>
                        <wpg:grpSpPr>
                          <a:xfrm>
                            <a:off x="2071440" y="0"/>
                            <a:ext cx="3328200" cy="767880"/>
                          </a:xfrm>
                        </wpg:grpSpPr>
                        <pic:pic xmlns:pic="http://schemas.openxmlformats.org/drawingml/2006/picture">
                          <pic:nvPicPr>
                            <pic:cNvPr id="0" name="Obraz 1" descr="Opis: Opis: logo2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61560"/>
                              <a:ext cx="685800" cy="61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Obraz 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46880" y="0"/>
                              <a:ext cx="1380960" cy="74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alphaModFix amt="0"/>
                            </a:blip>
                            <a:stretch/>
                          </pic:blipFill>
                          <pic:spPr>
                            <a:xfrm>
                              <a:off x="1063080" y="112320"/>
                              <a:ext cx="555120" cy="65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Obraz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21320"/>
                            <a:ext cx="91692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raz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35160" y="114840"/>
                            <a:ext cx="55944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-8.35pt;width:425.15pt;height:60.4pt" coordorigin="131,-167" coordsize="8503,1208">
                <v:group id="shape_0" style="position:absolute;left:3393;top:-167;width:5241;height:120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1" stroked="f" o:allowincell="f" style="position:absolute;left:3393;top:-70;width:1079;height:96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Obraz 2" stroked="f" o:allowincell="f" style="position:absolute;left:6459;top:-167;width:2174;height:116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67;top:10;width:873;height:103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ID="Obraz 3" stroked="f" o:allowincell="f" style="position:absolute;left:131;top:24;width:1443;height:90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076;top:14;width:880;height:9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27.2014.IB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Header"/>
        <w:tabs>
          <w:tab w:val="center" w:pos="4536" w:leader="none"/>
          <w:tab w:val="right" w:pos="9072" w:leader="none"/>
          <w:tab w:val="left" w:pos="9498" w:leader="none"/>
          <w:tab w:val="left" w:pos="9639" w:leader="none"/>
        </w:tabs>
        <w:ind w:right="1" w:hanging="0"/>
        <w:jc w:val="center"/>
        <w:rPr/>
      </w:pPr>
      <w:r>
        <w:rPr>
          <w:rFonts w:cs="Arial"/>
          <w:b/>
          <w:sz w:val="24"/>
          <w:szCs w:val="24"/>
        </w:rPr>
        <w:t>„</w:t>
      </w:r>
      <w:r>
        <w:rPr>
          <w:b/>
          <w:sz w:val="24"/>
          <w:szCs w:val="24"/>
        </w:rPr>
        <w:t>Budowa zewnętrznych siłowni na terenie Miasta Połaniec</w:t>
        <w:br/>
        <w:t xml:space="preserve">        przy ul. H. Kołłątaja oraz ul. Krakowskiej Dużej”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Termin wykonania zamówienia: do 9 maja 2014 roku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3-10T12:35:00Z</dcterms:modified>
  <cp:revision>75</cp:revision>
  <dc:subject/>
  <dc:title>( druk UMiG Połaniec KIM-2004-06-A )</dc:title>
</cp:coreProperties>
</file>