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</wp:posOffset>
                </wp:positionH>
                <wp:positionV relativeFrom="paragraph">
                  <wp:posOffset>-348615</wp:posOffset>
                </wp:positionV>
                <wp:extent cx="5399405" cy="768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768240"/>
                          <a:chOff x="0" y="0"/>
                          <a:chExt cx="5399280" cy="768240"/>
                        </a:xfrm>
                      </wpg:grpSpPr>
                      <wpg:grpSp>
                        <wpg:cNvGrpSpPr/>
                        <wpg:grpSpPr>
                          <a:xfrm>
                            <a:off x="2071440" y="0"/>
                            <a:ext cx="3328200" cy="768240"/>
                          </a:xfrm>
                        </wpg:grpSpPr>
                        <pic:pic xmlns:pic="http://schemas.openxmlformats.org/drawingml/2006/picture">
                          <pic:nvPicPr>
                            <pic:cNvPr id="0" name="Obraz 1" descr="Opis: Opis: logo2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61560"/>
                              <a:ext cx="685800" cy="61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Obraz 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46880" y="0"/>
                              <a:ext cx="1380960" cy="74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alphaModFix amt="0"/>
                            </a:blip>
                            <a:stretch/>
                          </pic:blipFill>
                          <pic:spPr>
                            <a:xfrm>
                              <a:off x="1063080" y="113040"/>
                              <a:ext cx="555120" cy="65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Obraz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22040"/>
                            <a:ext cx="91692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raz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35160" y="115560"/>
                            <a:ext cx="55944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pt;margin-top:-27.45pt;width:425.15pt;height:60.5pt" coordorigin="132,-549" coordsize="8503,1210">
                <v:group id="shape_0" style="position:absolute;left:3394;top:-549;width:5241;height:12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1" stroked="f" o:allowincell="f" style="position:absolute;left:3394;top:-452;width:1079;height:96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Obraz 2" stroked="f" o:allowincell="f" style="position:absolute;left:6460;top:-549;width:2174;height:116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68;top:-371;width:873;height:103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ID="Obraz 3" stroked="f" o:allowincell="f" style="position:absolute;left:132;top:-357;width:1443;height:90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077;top:-367;width:880;height:9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27.2014.IB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Twoja nazwa użytkownika</cp:lastModifiedBy>
  <cp:lastPrinted>2013-07-12T12:37:00Z</cp:lastPrinted>
  <dcterms:modified xsi:type="dcterms:W3CDTF">2014-03-10T10:48:00Z</dcterms:modified>
  <cp:revision>16</cp:revision>
  <dc:subject/>
  <dc:title>( druk UMiG Połaniec KTI-2010-06B )</dc:title>
</cp:coreProperties>
</file>