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jc w:val="right"/>
        <w:rPr>
          <w:rFonts w:cs="Times New Roman"/>
          <w:b/>
          <w:b/>
          <w:bCs/>
          <w:lang w:val="en-US" w:eastAsia="en-US" w:bidi="ar-SA"/>
        </w:rPr>
      </w:pPr>
      <w:r>
        <w:rPr>
          <w:rFonts w:cs="Times New Roman"/>
          <w:b/>
          <w:bCs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25</wp:posOffset>
                </wp:positionH>
                <wp:positionV relativeFrom="paragraph">
                  <wp:posOffset>-457200</wp:posOffset>
                </wp:positionV>
                <wp:extent cx="5399405" cy="768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768240"/>
                          <a:chOff x="0" y="0"/>
                          <a:chExt cx="5399280" cy="768240"/>
                        </a:xfrm>
                      </wpg:grpSpPr>
                      <wpg:grpSp>
                        <wpg:cNvGrpSpPr/>
                        <wpg:grpSpPr>
                          <a:xfrm>
                            <a:off x="2071440" y="0"/>
                            <a:ext cx="3328200" cy="76824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1560"/>
                              <a:ext cx="685800" cy="61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46880" y="0"/>
                              <a:ext cx="1380960" cy="74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63080" y="113040"/>
                              <a:ext cx="555120" cy="65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22040"/>
                            <a:ext cx="9169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35160" y="11556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-36pt;width:425.15pt;height:60.5pt" coordorigin="415,-720" coordsize="8503,1210">
                <v:group id="shape_0" style="position:absolute;left:3677;top:-720;width:5241;height:12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677;top:-623;width:1079;height:96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743;top:-720;width:2174;height:116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1;top:-542;width:873;height:10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415;top:-528;width:1443;height:9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360;top:-538;width:880;height:9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Twoja nazwa użytkownika</cp:lastModifiedBy>
  <dcterms:modified xsi:type="dcterms:W3CDTF">2014-03-10T10:47:00Z</dcterms:modified>
  <cp:revision>6</cp:revision>
  <dc:subject/>
  <dc:title/>
</cp:coreProperties>
</file>