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zór umowy)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GOS.271.47.2014.KGOS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Burmistrza Jacka Tarnowskiego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dla zadania pn.:</w:t>
      </w:r>
    </w:p>
    <w:p>
      <w:pPr>
        <w:pStyle w:val="Normal"/>
        <w:spacing w:lineRule="auto" w:line="360"/>
        <w:ind w:left="0" w:hanging="11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Opracowanie dokumentacji geologiczno-inżynierskiej</w:t>
      </w:r>
      <w:r>
        <w:rPr>
          <w:rFonts w:cs="Arial" w:ascii="Arial" w:hAnsi="Arial"/>
          <w:b/>
          <w:szCs w:val="22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Stabilizacja terenu zagrożonego</w:t>
      </w:r>
      <w:r>
        <w:rPr>
          <w:rFonts w:cs="Arial" w:ascii="Arial" w:hAnsi="Arial"/>
          <w:bCs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pacing w:val="-1"/>
          <w:sz w:val="24"/>
          <w:szCs w:val="24"/>
        </w:rPr>
        <w:t>ruchem masowym ziemi w miejscowości Winnica i Połaniec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Przedmiotem zamówienia jest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Opracowanie dokumentacji geologiczno-inżynierskiej w zakresie stabilizacji terenu zagrożonego ruchem masowym ziemi o numerze ewidencyjnym: 0000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. Celem wykonania przedmiotu zamówienia (dokumentacji geologiczno-inżynierskiej) projektant zobowiązany jest do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>Opracowania mapy sytuacyjno-wysokościowej w skali 1:1000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Opracowania i zatwierdzenia projektu prac geologiczn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2.3</w:t>
      </w:r>
      <w:r>
        <w:rPr>
          <w:rFonts w:cs="Arial" w:ascii="Arial" w:hAnsi="Arial"/>
          <w:sz w:val="24"/>
          <w:szCs w:val="24"/>
        </w:rPr>
        <w:t>. Wykonania robót geologicznych: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tworów wiertniczych około 4 otworów do głębokości 15 m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ilowania geologicznego, wykonania 2 przekrojów geologicznych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ondowania DMT około 3 szt. do głębokości 15 m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ślenia właściwości fizyczno-mechanicznych gruntów (skład granulometryczny, wilgotność, granice konsystencji, gęstość objętościowa, wytrzymałość na ścinanie o różnych stopniach obciążenia (kąt tarcia wewnętrznego φ i spójność c)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nitoringu wgłębnego przy użyciu inklinometrów przez okres co najmniej 6 miesięcy</w:t>
      </w:r>
    </w:p>
    <w:p>
      <w:pPr>
        <w:pStyle w:val="Normal"/>
        <w:tabs>
          <w:tab w:val="clear" w:pos="708"/>
          <w:tab w:val="left" w:pos="2269" w:leader="none"/>
        </w:tabs>
        <w:ind w:left="469" w:hanging="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eny stateczności zbocz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4</w:t>
      </w:r>
      <w:r>
        <w:rPr>
          <w:rFonts w:cs="Arial" w:ascii="Arial" w:hAnsi="Arial"/>
          <w:sz w:val="24"/>
          <w:szCs w:val="24"/>
        </w:rPr>
        <w:t>. Opracowania dokumentacji geologiczno-inżynierskiej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Wszystkie opracowania wchodzące w skład przedmiotu zamówienia  projektant sporządz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 xml:space="preserve"> Projekt budowlany w 5 egzemplarzach + jedna kopia na nośniku elektronicznym w formacie pdf  i do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6,5 miesiąca od dnia podpisania umowy tj. do dnia………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ę stanowiącą przedmiot odbioru Wykonawca dostarczy Zamawiającemu w ilości wymienionej w §1 pkt. 3.1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zekazana Zamawiającemu      w całości  będzie komplet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 dołączy pisemne oświadczenie, iż dostarczona Dokumentacja jest wykonana zgodnie z Umową, obowiązującymi normami i że zostaje przekazana Zamawiającemu w stanie zupełn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jest siedziba Zamawiającego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wynosi ………… złotych brutto (słownie: ……………. złotych)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zmniejszające jej wartość lub użyteczność ze względu na cel oznaczony w Umowie albo wynikający z okoliczności lub przeznaczenia, a w szczególności odpowiada za rozwiązania projektu niezgodne z parametrami ustalonymi w normach ,a także ustalonymi w niniejszej Umow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 wygasają w stosunku do Wykonawcy i podwykonawców prac objętych niniejszą umową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a wada/wady tej nie mógł stwierdzić przyjmując Dokumentację wykonując uprawnienia z tytułu rękojmi względem Wykonawcy określone w KC oraz moż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5 ust. 1, za każdy dzień przekroczenia terminu wykonania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5 ust. 1 niniejszej Umowy za każdy dzień zwłoki po terminie wyznaczony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5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sób realizujących zadanie w sytuacji zaistnienia przypadków i zdarzeń losowych np. ciężka choroba. Wykonawca musi wykazać, ze nowa osoba realizująca zadanie spełniania warunki określone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5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geologicznego i górniczego, prawa zamówień publicz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w w:val="100"/>
    </w:rPr>
  </w:style>
  <w:style w:type="character" w:styleId="WW8Num23z0">
    <w:name w:val="WW8Num23z0"/>
    <w:qFormat/>
    <w:rPr>
      <w:b w:val="false"/>
      <w:w w:val="1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w w:val="1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w w:val="1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w w:val="1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w w:val="15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b w:val="false"/>
      <w:w w:val="100"/>
    </w:rPr>
  </w:style>
  <w:style w:type="character" w:styleId="WW8Num48z0">
    <w:name w:val="WW8Num48z0"/>
    <w:qFormat/>
    <w:rPr>
      <w:w w:val="100"/>
    </w:rPr>
  </w:style>
  <w:style w:type="character" w:styleId="WW8Num50z0">
    <w:name w:val="WW8Num50z0"/>
    <w:qFormat/>
    <w:rPr>
      <w:w w:val="100"/>
    </w:rPr>
  </w:style>
  <w:style w:type="character" w:styleId="WW8Num51z0">
    <w:name w:val="WW8Num51z0"/>
    <w:qFormat/>
    <w:rPr>
      <w:w w:val="1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katarzyna</cp:lastModifiedBy>
  <cp:lastPrinted>2014-04-04T14:43:00Z</cp:lastPrinted>
  <dcterms:modified xsi:type="dcterms:W3CDTF">2014-04-04T13:30:00Z</dcterms:modified>
  <cp:revision>199</cp:revision>
  <dc:subject/>
  <dc:title>Zamawiający zleca a Wykonawca przyjmuje do wykonania prace projektowe:</dc:title>
</cp:coreProperties>
</file>