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22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„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Opracowanie dokumentacji technicznej na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budowę odcinka linii kablowej SN-15 kV przy ul. Czarnieckiego                   w Połańcu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NewRoman;Arial Unicode MS" w:cs="Times New Roman"/>
          <w:b/>
          <w:b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budowę odcinka linii kablowej SN-15 kV od terenu przy ul. Kleeberga       w Połańcu do terenu w msc. Winnica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budowę oświetlenia ulicznego wzdłuż drogi gminnej nr 366208 T                 i 366215 T ”.</w:t>
      </w:r>
    </w:p>
    <w:p>
      <w:pPr>
        <w:pStyle w:val="Normal"/>
        <w:jc w:val="both"/>
        <w:rPr>
          <w:rFonts w:ascii="Times New Roman" w:hAnsi="Times New Roman" w:eastAsia="TimesNewRoman;Arial Unicode MS" w:cs="Times New Roman"/>
          <w:b/>
          <w:b/>
          <w:color w:val="0000FF"/>
          <w:sz w:val="28"/>
          <w:szCs w:val="28"/>
          <w:lang w:val="pl-PL"/>
        </w:rPr>
      </w:pPr>
      <w:r>
        <w:rPr>
          <w:rFonts w:eastAsia="TimesNewRoman;Arial Unicode MS" w:cs="Times New Roman"/>
          <w:b/>
          <w:color w:val="0000FF"/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W tym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ę odcinka linii kablowej SN-15 kV przy ul. Czarnieckiego w Połańcu………. zł (słownie:…………….zł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  <w:lang w:val="pl-PL"/>
        </w:rPr>
        <w:t xml:space="preserve">budowę odcinka linii kablowej SN-15 kV od terenu przy ul. Kleeberga                w Połańcu do terenu w msc. </w:t>
      </w:r>
      <w:r>
        <w:rPr>
          <w:b/>
        </w:rPr>
        <w:t xml:space="preserve">Winnica ……….zł(słownie:…………….zł)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budowę oświetlenia ulicznego wzdłuż drogi gminnej nr 366208 T i 366215 T …………………………..zł (słownie:…………….zł)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4 miesiące od podpisania umowy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3-09-11T11:17:00Z</dcterms:modified>
  <cp:revision>119</cp:revision>
  <dc:subject/>
  <dc:title>( druk UMiG Połaniec KIM-2004-06-A )</dc:title>
</cp:coreProperties>
</file>