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  <w:lang w:val="en-US" w:eastAsia="en-US" w:bidi="ar-SA"/>
        </w:rPr>
      </w:pPr>
      <w:r>
        <w:rPr>
          <w:rFonts w:cs="Times New Roman"/>
          <w:b/>
          <w:bCs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-506730</wp:posOffset>
                </wp:positionV>
                <wp:extent cx="5162550" cy="74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-39.9pt;width:406.5pt;height:58.4pt" coordorigin="555,-798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555;top:-648;width:1444;height:9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940;top:-648;width:880;height:9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4643;top:-715;width:1080;height:9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510;top:-798;width:2174;height:11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14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8-06T10:53:00Z</dcterms:modified>
  <cp:revision>12</cp:revision>
  <dc:subject/>
  <dc:title/>
</cp:coreProperties>
</file>