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OR.271.17.2014.ORA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Heading4"/>
        <w:tabs>
          <w:tab w:val="clear" w:pos="708"/>
          <w:tab w:val="left" w:pos="426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Dostawa autobusu 20-to miejscowego przystosowanego do przewozu osób niepełnosprawnych na potrzeby Miasta i Gminy Połaniec”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7 tygodn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Gwarancja: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lang w:val="pl-PL"/>
        </w:rPr>
        <w:t xml:space="preserve"> – </w:t>
      </w:r>
      <w:r>
        <w:rPr>
          <w:b/>
          <w:color w:val="0000FF"/>
          <w:lang w:val="pl-PL"/>
        </w:rPr>
        <w:t xml:space="preserve">gwarancja mechaniczna bez limitu przebiegu minimum 24 miesiące,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       </w:t>
      </w:r>
      <w:r>
        <w:rPr>
          <w:b/>
          <w:color w:val="0000FF"/>
          <w:lang w:val="pl-PL"/>
        </w:rPr>
        <w:t>- gwarancja na powłokę lakierniczą minimum 24 miesiące, licząc od daty odbioru   przedmiotu dosta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2-10T12:22:00Z</dcterms:modified>
  <cp:revision>69</cp:revision>
  <dc:subject/>
  <dc:title>( druk UMiG Połaniec KIM-2004-06-A )</dc:title>
</cp:coreProperties>
</file>