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UMOWA NR  OR.271.7.2014.OR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sz w:val="24"/>
          <w:szCs w:val="24"/>
        </w:rPr>
        <w:t>……. r.</w:t>
      </w:r>
      <w:r>
        <w:rPr>
          <w:rFonts w:cs="Times New Roman" w:ascii="Times New Roman" w:hAnsi="Times New Roman"/>
          <w:sz w:val="24"/>
          <w:szCs w:val="24"/>
        </w:rPr>
        <w:t xml:space="preserve"> w Połańcu pomiędzy Miastem i Gminą Połaniec z siedzibą przy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l. Ruszczańskiej 27 reprezentowaną przez: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rmistrza Jacka Tarnowskiego 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Heading1"/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pisanym do Centralnej Ewidencji i Informacji o Działalności Gospodarczej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lang w:eastAsia="ar-SA"/>
        </w:rPr>
      </w:pPr>
      <w:r>
        <w:rPr>
          <w:rFonts w:cs="Times New Roman" w:ascii="Times New Roman" w:hAnsi="Times New Roman"/>
          <w:color w:val="0000FF"/>
        </w:rPr>
        <w:t>..........................</w:t>
      </w:r>
      <w:r>
        <w:rPr>
          <w:rFonts w:cs="Times New Roman" w:ascii="Times New Roman" w:hAnsi="Times New Roman"/>
        </w:rPr>
        <w:t xml:space="preserve"> z siedzibą: </w:t>
      </w:r>
      <w:r>
        <w:rPr>
          <w:rFonts w:cs="Times New Roman" w:ascii="Times New Roman" w:hAnsi="Times New Roman"/>
          <w:color w:val="0000FF"/>
        </w:rPr>
        <w:t>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 xml:space="preserve">Wpisanym przez Sąd Rejonowy w </w:t>
      </w:r>
      <w:r>
        <w:rPr>
          <w:rFonts w:cs="Times New Roman" w:ascii="Times New Roman" w:hAnsi="Times New Roman"/>
          <w:color w:val="0000FF"/>
        </w:rPr>
        <w:t>.............................</w:t>
      </w:r>
      <w:r>
        <w:rPr>
          <w:rFonts w:cs="Times New Roman" w:ascii="Times New Roman" w:hAnsi="Times New Roman"/>
        </w:rPr>
        <w:t xml:space="preserve"> do Krajowego Rejestru Sądowego pod nr KRS </w:t>
      </w:r>
      <w:r>
        <w:rPr>
          <w:rFonts w:cs="Times New Roman" w:ascii="Times New Roman" w:hAnsi="Times New Roman"/>
          <w:color w:val="0000FF"/>
        </w:rPr>
        <w:t>.....................</w:t>
      </w:r>
      <w:r>
        <w:rPr>
          <w:rFonts w:cs="Times New Roman" w:ascii="Times New Roman" w:hAnsi="Times New Roman"/>
        </w:rPr>
        <w:t xml:space="preserve">     którego reprezentują: </w:t>
      </w:r>
      <w:r>
        <w:rPr>
          <w:rFonts w:cs="Times New Roman" w:ascii="Times New Roman" w:hAnsi="Times New Roman"/>
          <w:color w:val="0000FF"/>
        </w:rPr>
        <w:t>…………..</w:t>
      </w:r>
      <w:r>
        <w:rPr>
          <w:rFonts w:cs="Times New Roman" w:ascii="Times New Roman" w:hAnsi="Times New Roman"/>
        </w:rPr>
        <w:t xml:space="preserve">  , NIP </w:t>
      </w:r>
      <w:r>
        <w:rPr>
          <w:rFonts w:cs="Times New Roman" w:ascii="Times New Roman" w:hAnsi="Times New Roman"/>
          <w:color w:val="0000FF"/>
        </w:rPr>
        <w:t xml:space="preserve">……………………….., </w:t>
      </w:r>
      <w:r>
        <w:rPr>
          <w:rFonts w:cs="Times New Roman" w:ascii="Times New Roman" w:hAnsi="Times New Roman"/>
        </w:rPr>
        <w:t xml:space="preserve">wysokość kapitału zakładowego </w:t>
      </w:r>
      <w:r>
        <w:rPr>
          <w:rFonts w:cs="Times New Roman" w:ascii="Times New Roman" w:hAnsi="Times New Roman"/>
          <w:color w:val="0000FF"/>
        </w:rPr>
        <w:t>…………………………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wanego dal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konawcą</w:t>
      </w:r>
    </w:p>
    <w:p>
      <w:pPr>
        <w:pStyle w:val="TextBody"/>
        <w:spacing w:before="120" w:after="0"/>
        <w:rPr>
          <w:szCs w:val="24"/>
          <w:lang w:eastAsia="en-US"/>
        </w:rPr>
      </w:pPr>
      <w:r>
        <w:rPr>
          <w:szCs w:val="24"/>
        </w:rPr>
        <w:t>po przeprowadzeniu procedury zamówienia publicznego w trybie przetargu nieograniczonego na dostawę  autokaru przystosowanego do przewozu osób niepełnosprawnych na potrzeby Miasta i Gminy Połaniec o  parametrach opisanych w ofercie stanowiącej integralną część  umowy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miotem zamówienia jest sprzedaż oraz dostawa fabrycznie nowego autokaru przystosowanego do przewozu osób niepełnosprawnych na potrzeby Miasta i Gminy Połaniec, marka ….. , model …… , kolor i numer nadwozia ………….. , którego szczegółowe parametry techniczne zostały określone w ofercie Wykonawcy i w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ecyfikacja Istotnych Warunków Zamówienia oraz oferta Wykonawcy stanowią integralną część umow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ykonawca zobowiązany jest wydać przedmiot umowy w terminie do 7 tygodni od dnia podpisania umowy, tj.: do dnia 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 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rzekaże Zamawiającemu, przed dniem odbioru pojazdu, dokumenty związane z dopuszczeniem pojazdu do eksploatacji tj. kartę pojazdu, wyciąg ze świadectwa homologacji, książkę gwarancji w języku pol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ykonawca ma obowiązek powiadomić Zamawiającego co najmniej dwa dni robocze wcześniej o terminie odbioru na nr fax 15/8650328, lub telefon nr 15/86503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Do odbioru ze strony Zamawiającego powołuje się następujące o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 miejscu wydania tj. siedzibie Zamawiającego nastąpi odbiór jakościowy, polegający na stwierdzeniu braku uszkodzeń mechanicznych. W przypadku dostarczenia produktu o nieodpowiedniej jakości Zamawiający nie dokona odbioru przedmiotu umowy. Wykonawca zobowiązany będzie dostarczenia produkt o odpowiedniej jakości w terminie 30 dni roboczych od dnia otrzymania od Zamawiającego zawiadomienia o nieodpowiedniej jakości produktu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Łączna wartość przedmiotu umowy uwzględniająca wszelkie koszty, w tym wartość należnego cła i podatku od towarów i usług wynos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 z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(słownie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. z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w tym VA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 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kwocie …………….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amawiający zobowiązuje się do uregulowania należności wynikającej z niniejszej umowy w terminie 14 dni przelewem na wskazany przez Wykonawcę rachunek bankowy, licząc od daty otrzymania Faktury VAT wystawionej na podstawie protokołu odbioru potwierdzającego bez zastrzeżeń odbiór przedmiotu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Cena podana przez Wykonawcę ustalona została na cały okres obowiązywania umowy i nie podlega podwyżs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 datę płatności  uznaje się datę obciążenia rachunku Zamawiającego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W przypadku zmiany przepisów dotyczących podatku VAT kwota umowy ulegnie zmianie o wartość wynikającą z różnicy podatku VAT </w:t>
      </w:r>
      <w:r>
        <w:rPr>
          <w:rFonts w:cs="Times New Roman" w:ascii="Times New Roman" w:hAnsi="Times New Roman"/>
          <w:sz w:val="24"/>
          <w:szCs w:val="24"/>
        </w:rPr>
        <w:t xml:space="preserve">z zastrzeżeniem, że wysokość określonego w </w:t>
      </w:r>
      <w:r>
        <w:rPr>
          <w:rFonts w:cs="Times New Roman" w:ascii="Times New Roman" w:hAnsi="Times New Roman"/>
          <w:bCs/>
          <w:sz w:val="24"/>
          <w:szCs w:val="24"/>
        </w:rPr>
        <w:t>ust. 1 niniejszego paragrafu wynagrodzenia ryczałtowego nie ulegnie zwiększeni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udziela gwarancji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1373" w:hanging="108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gwarancja mechaniczna bez limitu przebiegu …………….,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spacing w:lineRule="auto" w:line="240" w:before="0" w:after="0"/>
        <w:ind w:left="567" w:right="-3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gwarancja na powłokę lakierniczą </w:t>
      </w:r>
      <w:r>
        <w:rPr>
          <w:rFonts w:cs="Times New Roman" w:ascii="Times New Roman" w:hAnsi="Times New Roman"/>
          <w:b/>
          <w:sz w:val="24"/>
          <w:szCs w:val="24"/>
        </w:rPr>
        <w:t>…………………….</w:t>
      </w:r>
      <w:r>
        <w:rPr>
          <w:rFonts w:cs="Times New Roman" w:ascii="Times New Roman" w:hAnsi="Times New Roman"/>
          <w:sz w:val="24"/>
          <w:szCs w:val="24"/>
        </w:rPr>
        <w:t>, licząc od daty odbioru   przedmiotu do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Gwarancja obejmuje pełną obsługę serwisową w okresie gwarancji. W przypadku naprawy samochodu w okresie gwarancyjnym Wykonawca zapewnia samochód zastępczy na czas pozostawania auta w serwisie fabrycznym tej samej marki i takich samych parametrach użytkowych . Wykonawca zapewnia również bieżące naprawy pogwarancyj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Serwis gwarancyjny świadczony będzie przez Wykonawcę lub przez inny autoryzowany przez producenta danej marki serwis gwarancyj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Jeżeli w okresie gwarancji użytkowany element przedmiotu umowy będzie wymagał w ramach naprawy wymiany części to gwarancja na wymienioną część biegnie od nowa i nie może być krótsza niż okres gwarancji na cały przedmiot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Zawiadomienia o uszkodzeniach lub nieprawidłowości przedmiotu zamówienia będą zgłaszane przez użytkownika do serwisu Wykonawcy na nr telefonu …….., …………………….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 Gwarancją nie są objęte jedy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uszkodzenia mechaniczne lub powstałe w skutek niewłaściwej eksploatacj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uszkodzenia wynikłe na skutek przeróbek i zmian konstrukcyjnych dokonanych przez użytk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Niezależnie od gwarancji Zamawiającemu przysługuje uprawnienie z tytułu rękojmi, które obowiązuje przez cały okres gwarancji tj. …………………….licząc od daty odbioru końcowego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oświadcza, że jest właścicielem wymienionego 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§ 1 </w:t>
      </w:r>
      <w:r>
        <w:rPr>
          <w:rFonts w:cs="Times New Roman" w:ascii="Times New Roman" w:hAnsi="Times New Roman"/>
          <w:color w:val="000000"/>
          <w:sz w:val="24"/>
          <w:szCs w:val="24"/>
        </w:rPr>
        <w:t>przedmiotu umowy, który jest wolny od wad prawnych, praw osób trzecich, nie toczy się żadne postępowanie, którego przedmiotem jest ten przedmiot umowy, a także nie jest on przedmiotem zabezpieczenia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Ustala się odpowiedzialność Wykonawcy za niewykonanie lub nienależyte wykonanie umowy poprzez zapłatę kar umownych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za zwłokę w dostawie przedmiotu umowy – w wysokości 0,5 % ceny umownej brutto określonej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 każdy rozpoczęty dzień zwłok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za zwłokę w usunięciu wad w okresie gwarancji lub rękojmi – w wysokości 0,2 % ceny umownej brutto określonej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 każdy rozpoczęty dzień zwło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amawiającemu przysługuje prawo naliczenia kary umownej w wysokości 25 % ceny umownej brutto określonej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 odstąpienie od umowy z przyczyn zależnych od Wykonawcy z zastrzeżeniem ust.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Jeżeli wysokość kar umownych nie pokrywa całości wyrządzonej szkody, stronom przysługuje prawo dochodzenia odszkodowania do wysokości rzeczywistej poniesionej szk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 razie zaistnienia istotniej zmiany okoliczności powodującej, że wykonanie umowy nie leży w interesie publicznym, czego nie można było przewidzieć w chwili zawarcia umowy, Zamawiający może odstąpić od umowy w terminie 30 dni od powzięcia wiadomości o tych okolicznościach bez ponoszenia jakichkolwiek negatywnych skutków finans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Należne kary umowne mogą zostać potrącone z wynagrodzenia przysługującego Wykonawc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Umowa może być przez każdą stronę rozwiązana z zachowaniem miesięcznego terminu wypowiedzenia, ze skutkiem na koniec miesią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mowa może być rozwiązana przez Zamawiającego w każdym czasie, ze skutkiem na koniec miesiąca w przypadku nienależytego wywiązywania się z umowy przez Wykonawcę lub uzasadnionej utraty zaufania przez Zamawiającego w stosunku do Wykonawc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426" w:right="34" w:hanging="426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reści niniejszej umowy wymagają pod rygorem nieważności zgody obu stron,  z   zachowaniem formy pisemnej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0" w:right="-25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Zamawiający przewiduje możliwość zmiany treści umow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w zakresi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zmiany terminu wykonan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w przypadku wystąpienia  siły wyższej, przez siłę wyższą Strony rozumieją zdarzenie nagłe, nieprzewidywalne i niezależne od woli Stron, uniemożliwiające wykonanie Umowy na stałe lub na pewien czas, któremu nie można zapobiec, ani przeciwdziałać przy zachowaniu należytej starannośc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zmiany obowiązujących przepisów prawa odnoszących się do niniejszego     zamówienia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zmiany kwoty wynagrodzeni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w przypadku zmiany przepisów dotyczących podatku VAT kwota umowy może ulec zmianie o wartość wynikającą z różnicy podatku VAT na zasadach określonych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§ 3 ust.5 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0" w:hanging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 uregulowanych niniejszą umową mają zastosowanie przepisy Kodeksu cywilnego oraz ustawy z dnia 29 stycznia 2004 r. – Prawo zamówień publicznych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postanowień niniejszej umowy wymagają formy pisemnej pod rygorem nieważności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spornych wynikających z niniejszej umowy rozstrzygał będzie sąd właściwy dla siedziby Zamawiającego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trzech jednobrzmiących egzemplarzach,  jeden dla Wykonawcy, dwa dl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Wykonawca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amawiaj</w:t>
      </w:r>
      <w:r>
        <w:rPr>
          <w:rFonts w:eastAsia="Arial,Bold" w:cs="Times New Roman" w:ascii="Times New Roman" w:hAnsi="Times New Roman"/>
          <w:b/>
          <w:bCs/>
          <w:color w:val="000000"/>
          <w:sz w:val="24"/>
          <w:szCs w:val="24"/>
          <w:u w:val="single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cy:</w:t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1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373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273"/>
        </w:tabs>
        <w:ind w:left="2273" w:hanging="360"/>
      </w:pPr>
      <w:rPr/>
    </w:lvl>
    <w:lvl w:ilvl="3">
      <w:start w:val="1"/>
      <w:numFmt w:val="decimal"/>
      <w:lvlText w:val="%4."/>
      <w:lvlJc w:val="left"/>
      <w:pPr>
        <w:tabs>
          <w:tab w:val="num" w:pos="2813"/>
        </w:tabs>
        <w:ind w:left="2813" w:hanging="360"/>
      </w:pPr>
    </w:lvl>
    <w:lvl w:ilvl="4">
      <w:start w:val="1"/>
      <w:numFmt w:val="lowerLetter"/>
      <w:lvlText w:val="%5."/>
      <w:lvlJc w:val="left"/>
      <w:pPr>
        <w:tabs>
          <w:tab w:val="num" w:pos="3533"/>
        </w:tabs>
        <w:ind w:left="3533" w:hanging="360"/>
      </w:pPr>
    </w:lvl>
    <w:lvl w:ilvl="5">
      <w:start w:val="1"/>
      <w:numFmt w:val="lowerRoman"/>
      <w:lvlText w:val="%6."/>
      <w:lvlJc w:val="right"/>
      <w:pPr>
        <w:tabs>
          <w:tab w:val="num" w:pos="4253"/>
        </w:tabs>
        <w:ind w:left="4253" w:hanging="180"/>
      </w:pPr>
    </w:lvl>
    <w:lvl w:ilvl="6">
      <w:start w:val="1"/>
      <w:numFmt w:val="decimal"/>
      <w:lvlText w:val="%7."/>
      <w:lvlJc w:val="left"/>
      <w:pPr>
        <w:tabs>
          <w:tab w:val="num" w:pos="4973"/>
        </w:tabs>
        <w:ind w:left="4973" w:hanging="360"/>
      </w:pPr>
    </w:lvl>
    <w:lvl w:ilvl="7">
      <w:start w:val="1"/>
      <w:numFmt w:val="lowerLetter"/>
      <w:lvlText w:val="%8."/>
      <w:lvlJc w:val="left"/>
      <w:pPr>
        <w:tabs>
          <w:tab w:val="num" w:pos="5693"/>
        </w:tabs>
        <w:ind w:left="5693" w:hanging="360"/>
      </w:pPr>
    </w:lvl>
    <w:lvl w:ilvl="8">
      <w:start w:val="1"/>
      <w:numFmt w:val="lowerRoman"/>
      <w:lvlText w:val="%9."/>
      <w:lvlJc w:val="right"/>
      <w:pPr>
        <w:tabs>
          <w:tab w:val="num" w:pos="6413"/>
        </w:tabs>
        <w:ind w:left="641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harChar1CharChar">
    <w:name w:val="Char Char1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5:00Z</dcterms:created>
  <dc:creator>UM w Piotrkowie Tryb.</dc:creator>
  <dc:description/>
  <cp:keywords/>
  <dc:language>en-US</dc:language>
  <cp:lastModifiedBy>katarzyna</cp:lastModifiedBy>
  <cp:lastPrinted>2011-10-26T10:51:00Z</cp:lastPrinted>
  <dcterms:modified xsi:type="dcterms:W3CDTF">2014-01-20T13:25:00Z</dcterms:modified>
  <cp:revision>70</cp:revision>
  <dc:subject/>
  <dc:title/>
</cp:coreProperties>
</file>