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FF0000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FF0000"/>
          <w:sz w:val="18"/>
          <w:szCs w:val="18"/>
          <w:lang w:val="pl-PL" w:eastAsia="zxx" w:bidi="ar-SA"/>
        </w:rPr>
        <w:t>( druk UMiG Połaniec KIM-2006-05 )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OZ/342/3/2006</w:t>
        <w:tab/>
        <w:tab/>
        <w:tab/>
        <w:tab/>
        <w:tab/>
        <w:tab/>
        <w:tab/>
        <w:tab/>
        <w:tab/>
        <w:t>Połaniec 2006.09. 18.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(znak zamówienia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OPIS PRZEDMIOTU ZAMÓWIENI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amochód osobowy 8 osób + kierowca dostosowany do przewozu osób niepełnosprawnych w ilości 1 szt., kod wg klasyfikacji CPV 34116000-3/; Rok produkcji 2006;  wyposażenie i sprzęt fabrycznie nowy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Marka i model oferowanego pojazdu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tbl>
      <w:tblPr>
        <w:tblW w:w="10510" w:type="dxa"/>
        <w:jc w:val="left"/>
        <w:tblInd w:w="-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1239"/>
        <w:gridCol w:w="4326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PARAMETRY BEZWZGLĘDNIE WYMAGANE (MINIMALN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TAK/ NI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OFEROWANE PARAMETRY</w:t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Rok produkcji: 200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ojazd przeznaczony do przewozu 9 osób (łącznie z kierowcą) w pozycji siedzącej, w tym 1 miejsce dostosowane do przewozu 1 osoby na wózku inwalidzki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FF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Typ silnika wysokoprężny od 2,2 do 2,5 TDI  o mocy silnika minimum 100 KM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Skrzynia biegów - manual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Wspomaganie układu kierowniczego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Minimum jedna poduszka powietrz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ABS lub równoważny,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Klimatyzacja manualna lub automatycz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Elektryczne szyby z przodu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Centralny zamek sterowany zdalni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Elektrycznie sterowane i podgrzewane lusterka zewnętrzn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Regulacja wysokości fotela kierowcy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rzesuwane prawe drzwi boczn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Koła 15 na oponach zimowych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ełnowymiarowe koło zapasow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Immobiliser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Dodatkowe tylne światło „stop”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ełne przeszkle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odłoga pokryta antypoślizgową wykładzin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ełne tapicerowa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/>
                <w:i/>
                <w:iCs/>
                <w:color w:val="FF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/>
                <w:iCs/>
                <w:color w:val="FF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Komplet pasów zabezpieczających osoby na wózkach inwalidzkich.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iCs w:val="false"/>
                <w:color w:val="auto"/>
                <w:sz w:val="20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/>
                <w:i w:val="false"/>
                <w:iCs w:val="false"/>
                <w:color w:val="auto"/>
                <w:sz w:val="20"/>
                <w:szCs w:val="22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Ostatni rząd foteli łatwodemontowalnych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Poręcze ułatwiające wsiadanie i wysiadanie pasażerów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ab/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Aluminiowe najazdy składane dla  wózków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Gwarancja na pojazd bazowy min. 24 miesiące bez limitu kilometrów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Długość przedziału pasażerskiego min. 2.900 mm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tabs>
                <w:tab w:val="clear" w:pos="708"/>
                <w:tab w:val="left" w:pos="560" w:leader="none"/>
              </w:tabs>
              <w:snapToGrid w:val="false"/>
              <w:spacing w:lineRule="auto" w:line="240"/>
              <w:ind w:left="560" w:right="0" w:hanging="36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Gwarancja na perforację nadwozia min. 72 miesiące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emboss/>
        <w:color w:val="FF0000"/>
        <w:sz w:val="32"/>
        <w:szCs w:val="32"/>
        <w:lang w:val="pl-PL" w:eastAsia="zxx" w:bidi="ar-SA"/>
      </w:rPr>
    </w:pPr>
    <w:r>
      <w:rPr>
        <w:rFonts w:eastAsia="Times New Roman" w:cs="Times New Roman"/>
        <w:b/>
        <w:emboss/>
        <w:color w:val="FF0000"/>
        <w:sz w:val="32"/>
        <w:szCs w:val="32"/>
        <w:lang w:val="pl-PL" w:eastAsia="zxx" w:bidi="ar-SA"/>
      </w:rPr>
    </w:r>
  </w:p>
  <w:p>
    <w:pPr>
      <w:pStyle w:val="Normal"/>
      <w:rPr>
        <w:rFonts w:eastAsia="Times New Roman" w:cs="Times New Roman"/>
        <w:b/>
        <w:b/>
        <w:emboss/>
        <w:color w:val="auto"/>
        <w:sz w:val="20"/>
        <w:szCs w:val="20"/>
        <w:lang w:val="de-DE" w:eastAsia="zxx" w:bidi="ar-SA"/>
      </w:rPr>
    </w:pPr>
    <w:r>
      <w:rPr>
        <w:rFonts w:eastAsia="Times New Roman" w:cs="Times New Roman"/>
        <w:b/>
        <w:emboss/>
        <w:color w:val="auto"/>
        <w:sz w:val="20"/>
        <w:szCs w:val="20"/>
        <w:lang w:val="de-DE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yliczkreska">
    <w:name w:val="Wylicz_kreska"/>
    <w:basedOn w:val="Normal"/>
    <w:qFormat/>
    <w:pPr>
      <w:spacing w:lineRule="auto" w:line="360"/>
      <w:ind w:left="720" w:right="0" w:hanging="180"/>
    </w:pPr>
    <w:rPr>
      <w:szCs w:val="20"/>
      <w:lang w:val="en-US"/>
    </w:rPr>
  </w:style>
  <w:style w:type="paragraph" w:styleId="Tekstcofnity">
    <w:name w:val="Tekst_cofnięty"/>
    <w:basedOn w:val="Wyliczkreska"/>
    <w:qFormat/>
    <w:pPr>
      <w:ind w:left="540" w:right="0" w:hanging="0"/>
    </w:pPr>
    <w:rPr/>
  </w:style>
  <w:style w:type="paragraph" w:styleId="WWNagwek11">
    <w:name w:val="WW-Nagłówek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Paweł Jędrzejak</dc:creator>
  <dc:description/>
  <dc:language>en-US</dc:language>
  <cp:lastModifiedBy>Ilona Wójtowicz</cp:lastModifiedBy>
  <cp:lastPrinted>2006-07-20T09:31:00Z</cp:lastPrinted>
  <dcterms:modified xsi:type="dcterms:W3CDTF">2006-08-30T11:32:00Z</dcterms:modified>
  <cp:revision>20</cp:revision>
  <dc:subject/>
  <dc:title>Volkswagen LT 35 furgon z wysokim dachem 2</dc:title>
</cp:coreProperties>
</file>