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 druk UMiG Połaniec KIM-2006-05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Z/342/2/2006</w:t>
        <w:tab/>
        <w:tab/>
        <w:tab/>
        <w:tab/>
        <w:tab/>
        <w:tab/>
        <w:tab/>
        <w:tab/>
        <w:tab/>
        <w:t>Połaniec 2006.09.0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znak zamówienia</w:t>
      </w:r>
      <w:r>
        <w:rPr>
          <w:b/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/ambulans sanitarny ,,P”( z homologacją pojazdu skompletowanego) z wyposażeniem medycznym w ilości 1 szt., kod wg klasyfikacji CPV 34.11.41.21-3/; Rok produkcji 2006; ambulans; wyposażenie i sprzę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brycznie n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a i model oferowanego ambulansu: 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ducent pojazdu bazowego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a wykonująca zabudowę sanitarną: 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bulans sanitarny  spełnia warunki określone  W ROZPORZĄDZENIU MINISTRA  INFRASTRUKTURY  z dnia 31 grudnia 2002 r., w sprawie warunków technicznych pojazdów oraz zakresu ich niezbędnego wyposażenia (Dz. U. z 2003r., Nr 32, poz. 262), oraz  spełnia wymagania określone w normie PN EN  1789 ( w zakresie ambulansu typu A1) i PN EN 1865w zakresie odpowiednim do przedmiotu prowadzonego postępowania, a także posiada następujące wyposażenie i parametry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70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1098"/>
        <w:gridCol w:w="4286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ARAMETRY BEZWZGLĘDNIE WYMAGANE (MINIMALNE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TAK/ NI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FEROWANE PARAMETRY</w:t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.  NADWOZ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i w:val="false"/>
                <w:iCs w:val="false"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ypu „furgon” z izolacją termiczną i akustyczną ścian, częściowo przeszklony z możliwością ewakuacji pacjenta i personelu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rzystosowany do przewozu  7 osób (z kierowcą) w pozycji siedzącej + 1 osoba w pozycji leżącej na noszach ( proszę podać dla ilu osób samochód ma homologację )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ysokość przedziału medycznego min. 1,6 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ługość przedziału medycznego min. 2,6 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zerokość przedziału medycznego min. 1,7 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zyby przedziału medycznego zmatowionego 2/3 wysokośc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rzwi tylne przeszklone, otwierane na boki o min.180 stopni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rzwi boczne prawe przesuwane do tyłu z przesuwną szybą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topień tylny stanowiący zderzak tylny ochronny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entralny zamek z funkcją blokady drzwi w czasie jazd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utoalar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mmobilizer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lektrycznie podnoszone/opuszczane szyby boczne przed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duszka powietrzna kierowc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lektrycznie sterowane i podgrzewane lusterka boczn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włoka lakiernicza w kolorze biały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zgodność pojazdu z parametrami ambulansu typu „A1” wg normy PN-EN 178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 SILNIK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zapłonem samoczynnym, turbodoładowany, posiadający układ wtrysku bezpośredniego paliwa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silnika min. 100 K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 obrotowy min. 260 N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silnika od 2400 do 2600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3. ZAWIESZE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iezależne zawieszenie przednie ze stabilizatorem osi przedniej, oraz podwójne wahacz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gwarantujące dobrą przyczepność kół do nawierzchni , stabilność i manewrowość w trudnym terenie, oraz odpowiedni komfort transportu chorego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4. Napęd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. Manualna skrzynia biegów 6 biegów w przód i bieg wsteczn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. napęd na koła przed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. rozmiar kół min 16”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5. UKŁAD HAMULCOW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e wspomaganie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hamulce tarczowe kół przedniej i tylnej os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 systemem ABS zapobiegającym blokadzie kół podczas hamowania; posiadający Układ wspomagania Nagłego Hamowan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6. UKŁAD KIEROWNICZ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.  ze wspomaganie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  <w:t>b.  regulacja fotela kierowcy w min. 3 płaszczyzna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7. OGRZEWANIE I WENTYLACJ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grzewanie cieczą chłodzącą silnik z dodatkową nagrzewnicą w przedziale medycznym z możliwością ustawienia temperatury termostatem oraz zaworem odcinającym obieg cieczy (podać markę, model , parametry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grzewanie postojowe - grzejnik elektryczny o mocy min 2000W zasilany z sieci 230V z możliwością ustawienia temperatury i termostatem;(podać markę, model , parametry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entylacja nawiewno- wywiewna zapewniająca wymianę powietrza minimum 50 razy na godzinę(podać markę, model)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datkowy niezależny od pracy oraz układu chłodzenia silnika system dogrzewania przedziału medycznego  - ogrzewanie powietrzne z możliwością ustawienia temperatury i termostatem (podać markę, model , parametry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limatyzacja dwuparownikowa z niezależną regulacją temperatury i siły nawiewu dla kabiny kierowcy i przedziału medyczneg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8. INSTALACJA ELEKTRYCZN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lternator zapewniający ładowanie zespołu 2 akumulatorów  o prądzie maksymalnym co najmniej 130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datkowy akumulator 100A z automatyczną ładowarką akumulatorową(podać markę, model ) wraz z separatorem obu akumulatorów , który uniemożliwi rozładowanie się akumulatora pojazdu bazowego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stalacja elektryczna 230 V (min 2 gniazda) umożliwiająca ładowanie i pracę urządzeń zamontowanych w ambulansie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układ zasilania zewnętrznego z zabezpieczeniem uniemożliwiającym rozruch silnika przy podłączonym zasilaniu zewnętrznym i z zabezpieczeniem przeciwporażeniowy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in 2 gniazda poboru energii elektrycznej o napięciu 12V w przedziale medycznym do podłączenia urządzeń medycznych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9. OZNAKOWANIE POJAZD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espolone urządzenie sygnalizacyjno – nagłaśniające - belka świetlna koloru niebieskiego z lampami wyładowczymi, belka zamontowana w przedniej części pojazdu z możliwością nadania komunikatu głosem (podać markę, model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2 niebieskie lampy pulsacyjne na wysokości pasa przedniego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ampa niebieska typu stroboskopowego zamontowana w tylnej części dachu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światła awaryjne zamontowane na drzwiach tylnych włączające się po ich otwarciu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  <w:t xml:space="preserve">oznakowanie ambulansu zgodnie z wymogami </w:t>
            </w:r>
          </w:p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pl-PL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  <w:t>przepisów o ruchu drogowym, pas odblaskowy barwy niebieskiej dookoła pojazdu na wysokości podziału nadwozia, pas barwy czerwonej pod niebieskim, napis lustrzany AMBULANS z przodu pojazdu; krzyż św. Andrzeja na bokach i drzwiach pojazdu dodatkowo napis w górnej części PRZYCHODNIA ZDROWIA POŁANIEC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>10. OGUMIE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  <w:t>a. dodatkowe ogumienie zimowe 4 szt + felgi stalowe 4 szt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1. OŚWIETLENIE PRZEDZIAŁU  MEDYCZNEG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światło rozproszone typu jarzeniowego umieszczone po obu stronach górnej części przedziału medycznego (min 4 punktów świetlnych) zapewniające prawidłowe oświetlenie przedziału medycznego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in 1 halogenowy punkt świetlny nad noszami w suficie , umożliwiające bezpieczną obsługę pacjent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2. PRZEDZIAŁ  MEDYCZNY i   JEGO WYPOSAŻE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abina kierowcy oddzielona od przedziału medycznego przegrodą stałą z systemem szafek oraz przesuwnym oknem umożliwiającym komunikację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przegrodzie ława do przewozu 1 osoby w pozycji siedzącej ; na prawej ścianie miejsca siedzące dla min. 3 osób ( w tym  min. 1 fotel obrotowy); wszystkie miejsca wyposażone w bezwładnościowe pasy bezpieczeństw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ścianie bocznej zestaw szafek i półek wykonanych z tworzywa sztucznego, zabezpieczonych przed niekontrolowanym wypadnięciem umieszczonych tam przedmiotów, zapewniający możliwość montażu butli tlenowej i innego sprzęt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ściany boczne i sufit pokryte płytami z tworzywa sztucznego, łatwo zmywalne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dłoga:</w:t>
            </w:r>
          </w:p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warstwowa o powierzchni antypoślizgowej, łatwo zmywalnej, połączonej szczelnie z zabudowa ścian;</w:t>
            </w:r>
          </w:p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wzmocniona, umożliwiająca mocowanie noszy główn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ufitowe uchwyty do pojemników z płynami infuzyjnymi (min 2 szt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bezpieczenia urządzeń oraz elementów wyposażenia przed przemieszczaniem w czasie jazdy gwarantujące jednocześnie łatwość dostępu i użyci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entralna instalacja tlenowa z min 1 punktem poboru typu AGA – gniazda o budowie monoblokowej panelowej, 1 szt. butli tlenowej 10l z reduktorem o konstrukcji umożliwiającej montaż i demontaż reduktora bez konieczności używania kluczy. Manometr reduktora zabezpieczony przed uszkodzeniami mechanicznymi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iejsce na mocowanie krzesełka kardiologicznego  i noszy podbierakow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tół medyczny pod nosze główne z przesuwem bocznym (do osi pojazdu) (podać markę, model oraz załączyć folder)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lang w:val="pl-PL"/>
              </w:rPr>
              <w:t>miejsce mocowania respiratora, EKG, defibrylatora umożliwiające korzystanie z nich w czasie jazdy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zyna do mocowania sprzętu na ścianie bocznej typu „Modura” dł. min. 50 c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12.1 DEFIBRYLATOR POŁAUTOMATYCZNY z możliwością obserwacji EKG (podać markę, model oraz załączyć folder)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lang w:val="pl-PL"/>
              </w:rPr>
              <w:t>zasilanie bateryjne, w komplecie wymienny pakiet bateri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zas pracy z 1 pakietem baterii: min 300 defibrylacji z max. Energią; min 12 godz monitorowania E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orba transportowa na defibrylator i akcesori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zas przydatności baterii min 4,5 rok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iężar aparatu max 3,5 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efibrylacja półautomatyczna i ręczn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wufazowa fala defibrylacji, energia max min 200 J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munikaty głosowe i tekstowe w jęz. polski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programowania poziomów energii defibrylacj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efibrylacja przy pomocy elektrod naklejanych na klatkę piersiową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defibrylacji dorosłych i dzieci; automatyczne przystosowanie poziomów energii po podłączeniu elektrod pediatryczn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kran LCD, wyświetlanie komunikatów testowych i krzywej EKG na ekrani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lang w:val="pl-PL"/>
              </w:rPr>
              <w:t>monitorowanie EKG z min 1 odprowadzenia; w komplecie kabel EKG 3 odprowadzeniow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larm VF/VT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yświetlanie liczby wstrząsów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trola głębokości i częstości ucisków klatki piersiowej podczas zew. Masażu serca – wbudowany metronom i wskaźnik głębokości ucisków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unkcja codziennego automatycznego test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amięć wew. Z możliwością rejestracji min 4 raportów z interpretacji/ min 6 godz. Zapisu E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ransmisja danych do komputera łączem IRDA; w kpl. Oprogramowanie do komputer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mplet elektrod dla dorosł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em pracy od 0 do 50 C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bezpieczenie obudowy przed działaniem wody i kurzu – min.klasa IP 5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ertyfikat CE, deklaracja zgodności 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strukcja obsługi w jęz. polski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eastAsia="Lucida Sans Unicode" w:cs="Arial"/>
                <w:sz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sz w:val="20"/>
                <w:lang w:val="pl-PL" w:eastAsia="zxx" w:bidi="zxx"/>
              </w:rPr>
              <w:t>urządzenie kompletne z zestawem mocujący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sz w:val="20"/>
                <w:lang w:val="pl-PL"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kres gwarancji min. 60 miesięc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2.2     APARAT EKG   z transmisją danych na fax (podać markę, model oraz załączyć folder)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lang w:eastAsia="zxx" w:bidi="zxx"/>
              </w:rPr>
              <w:t xml:space="preserve">a.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Elektrokardiograf z zapisem 12 odprowadzeń EKG 3,6,12-kanałowy. Prędkość zapisu 25, 50 mm/s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b. Łatwa intuicyjna obsługa – typowe badania przy pomocy jednego przycisku; analiza i interpretacja dan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c. Zintegrowane zasilanie sieciowo-akumulatorowe (przy w pełni naładowanym akumulatorze możliwość wykonania minimum 40 zapisów EKG w trybie AUTO lub 40 minut zapisu ciągłego). Akumulator bezobsługowy bez ujemnego efektu pamięci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d. Zapis na papierze o szerokości minimum 110 mm z automatycznym opisem parametrów rejestracji, datą i godziną badan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e. Wewnętrzny ekran graficzny – sześciokanałowy do podglądu sygnału E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f. Klawiatura alfanumeryczna do wprowadzania danych demograficznych badanych pacjentów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g. Obwody wejściowe w klasie CF odporne na impuls defibrylując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h. Regulacja wzmocnienia zapisu: 2,5-20 mm/mV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i. Pasmo przenoszenia sygnału EKG: 0,05-150 Hz. Cyfrowe filtry sygnału EKG programowane: 0,05-0,15-0,5 oraz 40-100-150Hz (podać)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j. Duża odporność na zakłócenia CMRR&gt;110 dB (podać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k. Cyfrowa eliminacja zakłóceń sieciow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l. Cyfrowa eliminacja pływania linii izoelektryczn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m. Sygnalizacja braku kontaktu elektrod z pacjente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n. Duża częstotliwość próbkowania sygnału umożliwiająca rejestrację impulsów stymulatora serca (podać wartość częstotliwości próbkowania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o. Automatyczne pomiary parametrów amplitudowo-czasowych zespołów QRS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p. Pamięć przebiegów EKG pozwalająca na wykonanie kopii bieżącego zapisu E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q. Trwały, ergonomicznie ukształtowany kabel pacjenta ułatwiający wykonanie badania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r. urządzenie kompletne z zestawem mocujący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s. Masa aparatu maksimum 3 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t. Interfejs komunikacyjny RS 23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u. Komunikacja i instrukcja obsługi w języku polski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w. Gwarancja minimum 24 miesią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x. Usunięcie uszkodzenia do 24 godzin od zgłoszenia awarii lub na czas naprawy dostarczenie urządzenia zastępczeg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y. W okresie gwarancji 3 naprawy techniczne lub wynikające z wad ukrytych powodują wymianę podzespołu na nowy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Lucida Sans Unicode" w:cs="Arial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>z. Szkolenie personel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12.3KOŁNIERZ REGULOWANY DLA DZIECI -szt. 2; </w:t>
            </w:r>
          </w:p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(podać markę, model oraz załączyć folder)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ednoczęściowy, wykonany z polietylenu; część podtrzymująca brodę odkładan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ustawienia min12 różnych szerokości kołnierz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ewnętrzny wkład z gąbki nieprzepuszczalny i odporny na zabrudzen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siadający otwór na wys. krtani umożliwiający sprawdzenie tętn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2.4   KOŁNIERZ REGULOWANY DLA DOROSŁYCH –szt. 2; (podać markę, model oraz załączyć folder)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ednoczęściowy, wykonany z polietylenu; część podtrzymująca brodę odkładan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ustawienia min 16 różnych szerokości kołnierz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ewnętrzny wkład z gąbki nieprzepuszczalny i odporny na zabrudzen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siadający otwór na wys. krtani umożliwiający sprawdzenie tętn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2.5 WALIZKA REANIMACYJNA – PUST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7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alizka posiadająca wewnętrzne przegrody ułatwiające segregację materiałów oraz taśmy mocujące zabezpieczające przechowywane przedmioty przed wypadnięcie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7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ykonana z blachy aluminiowej ze wzmocnionymi narożnikami;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7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znaczenia i symbole zewnętrzne w kolorach odblaskow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2.6 ZESTAW  UNIERUCHAMIAJĄC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a z tworzywa sztucznego o dużej wytrzymałośc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zczająca promienie X w stopniu umożliwiającym diagnostykę RT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adka płaska powierzchnia leża pacjent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cięty koniec od strony nóg umożliwiający pracę w ciasnych przestrzeniach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 16 otworów / uchwytów do przenoszenia rozmieszczonych na obwodzie deski i zdystansowanych od podłoża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0 punktów mocujących pasy zabezpieczają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deski w zakresie 183-198 c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deski w zakresie 45-50 c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ładka pod głowę wyposażona po każdej stronie w min 4 punkty mocowania pasków stabilizujących głowę oraz system pasków mocujących do desk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owalne stabilizatory boczne klockowe głowy z otworami na uszy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aski mocujące głowę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unieruchomienia zapewniające płaską gładką powierzchnię spodu desk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 zabezpieczające min 3 sztuk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 dwuczęściowe z regulacją długości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lowe klamry spinające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e do deski za pomocą metalowych obrotowych karabińczyków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ks 8 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dopuszczalne min 150 kg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zgodności CE  (załączyć do oferty 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yzowany serwis gwarancyjny na terenie Polski – załączyć wykaz punktów serwisowych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24 miesią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3. OŚWIETLENIE SPECJALN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eflektory zewnętrzne ze światłem rozproszonym do oświetlenia miejsca akcji, po 2  z każdej strony z możliwością włączania/wyłączenia zarówno z kabiny kierowcy jak przedziału medycznego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4. SYGNALIZACJA DŹWIĘKOW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ygnał dźwiękowy modulowany z możliwością podawania komunikatów głose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5. ŁĄCZNOŚĆ RADIOW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abina kierowcy przystosowana do zainstalowania radiotelefonu przewoźnego;</w:t>
            </w:r>
          </w:p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yprowadzenie instalacji do podłączenia radiotelefonu;</w:t>
            </w:r>
          </w:p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montowana dachowa antena radiotelefon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  WYPOSAŻENIE POJAZDU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urządzenie do wybijania szyb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datkowa gaśnica w przedziale medycznym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sz na śmieci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óż do przecięcia pasów bezpieczeństwa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7. WYPOSAŻENIE DODATKOW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7.1 NOSZE  GŁÓWNE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SZE GŁÓWNE wielozadaniowe na transporterze wielopoziomowym muszą posiadać parametry minimaln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twardą płytę do prowadzenia reanimacji na całej ich długości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 konstrukcji potrójnie łamane z możliwością ustawienie pozycji przeciwwstrząsowej i pozycji zmniejszającej napięcie mięśni brzuch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 z płynną regulacją kąta nachylenia oparcia pod plecami do 90º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nosze w części pod głową pacjenta muszą posiadać możliwość odgięcia głowy do tyłu i przygięcia głowy do klatki piersi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komplet pasów zabezpieczających o regulowanej długości mocowanych bezpośrednio na ramy nos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uprząż pediatr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) konstrukcja noszy musi umożliwić wprowadzenie ich na transport przodem lub tyłem do kierunku jazdy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 cienki nie sprężynujący materac z tworzywa sztucznego nie przyjmujący krwi, brudu, materac musi umożliwić wykonanie dezynfe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) składany statyw do podwieszenia kroplówe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nosze oraz transporter muszą posiadać wyraźnie i trwale oznakowane, najlepiej symbolami graficznymi elementy noszy związane z ich obsług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) kompletne nosze muszą posiadać Deklaracje zgodności CE (załączyć do oferty) podać wagę noszy oraz markę i model - załączyć fol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) gwarancja min 24 miesią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i w:val="false"/>
                <w:i w:val="false"/>
                <w:sz w:val="20"/>
                <w:szCs w:val="22"/>
              </w:rPr>
            </w:pPr>
            <w:r>
              <w:rPr>
                <w:rFonts w:cs="Arial"/>
                <w:bCs w:val="false"/>
                <w:i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7.2 TRANSPORTER NOSZY GŁÓWNYCH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R WIELOPOZIOMOWY pod nosze główne o następujących parametrach min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z systemem mocowania transportera do lawety umożliwiającym montaż zestawu w ambulansie (zgodny z wymogami normy PN EN 1789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konstrukcja elementu łączącego nosze z transporterem musi umożliwić zapięcie noszy głową lub nogami w kierunku jazd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 regulacją wysokości w min 6 pozioma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z możliwością ustawienia pozycji Trendelenburga i Fowlera na min 3 poziomach pochyle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z 4 kółka jezdnymi z czego min 2 obrotowe wyposażone w hamulc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) obciążenie dopuszczalne min. 180 kg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 waga noszy z transportem ma wynosić maksimum 51 kg (podać wagę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) zestaw transportowy ( nosze, transporter, mocowanie) ma posiadać potwierdzenie zgodności z normą PN EN 1789 (załączyć do oferty Deklarację Zgodności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zestaw transportowy (nosze, transporter, mocowanie ) ma posiadać potwierdzenie zgodności z normą  PN EN 1865  (załączyć do oferty Deklarację Zgodności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) kompletny transporter musi posiadać Deklaracje Zgodności CE  (załączyć do oferty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ć markę i model załączyć folder.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 GWARANCJA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pojazd bazowy  min. 24 miesiące bez limitu kilometrów</w:t>
            </w:r>
          </w:p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lakier min. 36 miesięcy</w:t>
            </w:r>
          </w:p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perforację nadwozia min. 72 miesiące</w:t>
            </w:r>
          </w:p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 przedział medyczny min. 24 miesiące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ażne świadectwo  homologacji na pojazd kompletny i skompletowany  w Polsce – pełne świadectwa dołączyć do oferty;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5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zkolenie bezpośrednich użytkowników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emboss/>
        <w:color w:val="FF0000"/>
        <w:sz w:val="32"/>
        <w:szCs w:val="32"/>
      </w:rPr>
    </w:pPr>
    <w:r>
      <w:rPr>
        <w:b/>
        <w:emboss/>
        <w:color w:val="FF0000"/>
        <w:sz w:val="32"/>
        <w:szCs w:val="32"/>
      </w:rPr>
    </w:r>
  </w:p>
  <w:p>
    <w:pPr>
      <w:pStyle w:val="Normal"/>
      <w:rPr>
        <w:b/>
        <w:b/>
        <w:emboss/>
        <w:color w:val="FF0000"/>
        <w:sz w:val="20"/>
        <w:szCs w:val="20"/>
        <w:lang w:val="de-DE"/>
      </w:rPr>
    </w:pPr>
    <w:r>
      <w:rPr>
        <w:b/>
        <w:emboss/>
        <w:color w:val="FF0000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yliczkreska">
    <w:name w:val="Wylicz_kreska"/>
    <w:basedOn w:val="Normal"/>
    <w:qFormat/>
    <w:pPr>
      <w:spacing w:lineRule="auto" w:line="360"/>
      <w:ind w:left="720" w:right="0" w:hanging="180"/>
    </w:pPr>
    <w:rPr>
      <w:szCs w:val="20"/>
      <w:lang w:val="en-US"/>
    </w:rPr>
  </w:style>
  <w:style w:type="paragraph" w:styleId="Tekstcofnity">
    <w:name w:val="Tekst_cofnięty"/>
    <w:basedOn w:val="Wyliczkreska"/>
    <w:qFormat/>
    <w:pPr>
      <w:ind w:left="5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7:00Z</dcterms:created>
  <dc:creator/>
  <dc:description/>
  <cp:keywords/>
  <dc:language>en-US</dc:language>
  <cp:lastModifiedBy>User</cp:lastModifiedBy>
  <cp:lastPrinted>2006-08-28T13:30:00Z</cp:lastPrinted>
  <dcterms:modified xsi:type="dcterms:W3CDTF">2006-09-15T05:33:00Z</dcterms:modified>
  <cp:revision>8</cp:revision>
  <dc:subject/>
  <dc:title/>
</cp:coreProperties>
</file>