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8"/>
          <w:szCs w:val="18"/>
        </w:rPr>
        <w:t>( druk UMiG Połaniec KIM-2006-05 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Z/342/1/2006</w:t>
        <w:tab/>
        <w:tab/>
        <w:tab/>
        <w:tab/>
        <w:tab/>
        <w:tab/>
        <w:tab/>
        <w:tab/>
        <w:tab/>
        <w:t>Połaniec 2006.08.3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(znak zamówienia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chód osobowy 8 osób + kierowca dostosowany do przewozu osób niepełnosprawnych w ilości 1 szt., kod wg klasyfikacji CPV 34116000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rka i model oferowanego pojazdu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1239"/>
        <w:gridCol w:w="4276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ARAMETRY BEZWZGLĘDNIE WYMAGANE (MINIMALNE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TAK/ NIE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OFEROWANE PARAMETRY</w:t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ok produkcji: 200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ojazd przeznaczony do przewozu 9 osób (łącznie z kierowcą) w pozycji siedzącej, w tym 1 miejsce dostosowane do przewozu 1 osoby na wózku inwalidzki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Typ silnika wysokoprężny 2,4 TDI o mocy silnika powyżej 100 k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Skrzynia biegów - manualn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Wspomaganie układu kierowniczego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Minimum jedna poduszka powietrzn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BS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limatyzacja manualna lub automatyczna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Elektryczne szyby z przodu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Centralny zamek sterowany zdalni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Elektrycznie sterowane i podgrzewane lusterka zewnętrzn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egulacja wysokości fotela kierowcy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rzesuwane prawe drzwi boczn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ła 1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ełnowymiarowe koło zapasowe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Immobiliser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Dodatkowe tylne światło „stop”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e przeszklenie części pasażerskiej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ga pokryta antypoślizgową wykładzin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e tapicerowanie części pasażerskiej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owanie nadkol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color w:val="FF0000"/>
                <w:sz w:val="20"/>
                <w:szCs w:val="20"/>
              </w:rPr>
            </w:pPr>
            <w:r>
              <w:rPr>
                <w:b w:val="false"/>
                <w:bCs w:val="false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testowane mocowanie do jednego wózka inwalidzkiego (listwy cargo, pasy mocujące wózek, biodrowy pas bezpieczeństwa dla osoby na wózku inwalidzkim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i w:val="false"/>
                <w:iCs w:val="false"/>
                <w:sz w:val="20"/>
                <w:szCs w:val="22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2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Oznakowanie zgodne z przepisami o ruchu drogowym (oklejenie samochodu emblematami informującymi o przewozie osób niepełnosprawnych, ostrzegawcze kierunkowskazy dachowe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Ręcznie montowany z tyłu pojazdu rozkładany podjazd do wprowadzania wózka inwalidzkiego, wykonany z blachy aluminiowej pokryty wykładziną antypoślizgow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Komplet opon zimowych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Gwarancja na pojazd bazowy min. 24 miesiące bez limitu kilometrów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Gwarancja na lakier min. 36 miesięc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  <w:tr>
        <w:trPr/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cofnity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Gwarancja na perforację nadwozia min. 72 miesiące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  <w:lang w:val="pl-PL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0"/>
                <w:szCs w:val="24"/>
                <w:lang w:val="pl-PL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emboss/>
        <w:color w:val="FF0000"/>
        <w:sz w:val="32"/>
        <w:szCs w:val="32"/>
      </w:rPr>
    </w:pPr>
    <w:r>
      <w:rPr>
        <w:b/>
        <w:emboss/>
        <w:color w:val="FF0000"/>
        <w:sz w:val="32"/>
        <w:szCs w:val="32"/>
      </w:rPr>
    </w:r>
  </w:p>
  <w:p>
    <w:pPr>
      <w:pStyle w:val="Normal"/>
      <w:rPr>
        <w:b/>
        <w:b/>
        <w:emboss/>
        <w:color w:val="FF0000"/>
        <w:sz w:val="20"/>
        <w:szCs w:val="20"/>
        <w:lang w:val="de-DE"/>
      </w:rPr>
    </w:pPr>
    <w:r>
      <w:rPr>
        <w:b/>
        <w:emboss/>
        <w:color w:val="FF0000"/>
        <w:sz w:val="20"/>
        <w:szCs w:val="20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yliczkreska">
    <w:name w:val="Wylicz_kreska"/>
    <w:basedOn w:val="Normal"/>
    <w:qFormat/>
    <w:pPr>
      <w:spacing w:lineRule="auto" w:line="360"/>
      <w:ind w:left="720" w:right="0" w:hanging="180"/>
    </w:pPr>
    <w:rPr>
      <w:szCs w:val="20"/>
      <w:lang w:val="en-US"/>
    </w:rPr>
  </w:style>
  <w:style w:type="paragraph" w:styleId="Tekstcofnity">
    <w:name w:val="Tekst_cofnięty"/>
    <w:basedOn w:val="Wyliczkreska"/>
    <w:qFormat/>
    <w:pPr>
      <w:ind w:left="54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Paweł Jędrzejak</dc:creator>
  <dc:description/>
  <cp:keywords/>
  <dc:language>en-US</dc:language>
  <cp:lastModifiedBy>Ilona Wójtowicz</cp:lastModifiedBy>
  <cp:lastPrinted>2006-07-20T09:31:00Z</cp:lastPrinted>
  <dcterms:modified xsi:type="dcterms:W3CDTF">2006-08-30T11:32:00Z</dcterms:modified>
  <cp:revision>20</cp:revision>
  <dc:subject/>
  <dc:title>Volkswagen LT 35 furgon z wysokim dachem 2</dc:title>
</cp:coreProperties>
</file>