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 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Generalnej Dyrekcji Dróg Publi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Branżowy Zakład Doświadczalny Budownictwa Drogowego i Mostowego Sp. z o.o.</w:t>
      </w:r>
    </w:p>
    <w:p>
      <w:pPr>
        <w:pStyle w:val="Normal"/>
        <w:jc w:val="center"/>
        <w:rPr/>
      </w:pPr>
      <w:r>
        <w:rPr/>
        <w:t>03-802 Warszawa, ul. Skaryszewska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jc w:val="center"/>
        <w:rPr/>
      </w:pPr>
      <w:r>
        <w:rPr/>
        <w:t>Wydział Budowy Generalnej Dyrekcji Dróg Publicznych w Warsza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eść ogólnej specyfikacji technicznej jest aktualna na dzień 31 grudnia 1997 r.</w:t>
      </w:r>
    </w:p>
    <w:p>
      <w:pPr>
        <w:pStyle w:val="Normal"/>
        <w:rPr/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O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Zakres stosowania O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O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5. Kruszyw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          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8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8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/>
      </w:pPr>
      <w:r>
        <w:rPr>
          <w:b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96460" cy="2970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970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97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233.9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970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97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704715" cy="31432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4080" cy="3143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4080" cy="314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247.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4080" cy="3143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4080" cy="314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96460" cy="3077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30778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242.3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30778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6615" cy="30200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980" cy="30200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980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7.8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980" cy="30200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980" cy="302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716145" cy="30391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0391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03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39.3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0391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03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96460" cy="282765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282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8276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82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222.6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8276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82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96460" cy="30010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300101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236.3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300101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4400" cy="302006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765" cy="30200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765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37.8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765" cy="30200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765" cy="302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724400" cy="307784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765" cy="30778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7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42.35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765" cy="30778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7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4715" cy="305689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70.4pt;height:240.7pt" filled="f" o:ole="">
                                  <v:imagedata r:id="rId21" o:title=""/>
                                </v:shape>
                                <o:OLEObject Type="Embed" ProgID="" ShapeID="ole_rId20" DrawAspect="Content" ObjectID="_39269828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240.7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70.4pt;height:240.7pt" filled="f" o:ole="">
                            <v:imagedata r:id="rId23" o:title=""/>
                          </v:shape>
                          <o:OLEObject Type="Embed" ProgID="" ShapeID="ole_rId22" DrawAspect="Content" ObjectID="_126542076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716145" cy="307784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0778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2.35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07784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4400" cy="307784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765" cy="307784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7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42.3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765" cy="307784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7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4715" cy="302831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302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4080" cy="302831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4080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238.4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4080" cy="302831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4080" cy="302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07:00Z</dcterms:created>
  <dc:creator>leszek jackowski</dc:creator>
  <dc:description/>
  <cp:keywords/>
  <dc:language>en-US</dc:language>
  <cp:lastModifiedBy>Ilona Wójtowicz</cp:lastModifiedBy>
  <dcterms:modified xsi:type="dcterms:W3CDTF">2006-06-28T07:07:00Z</dcterms:modified>
  <cp:revision>2</cp:revision>
  <dc:subject/>
  <dc:title>GENERALNA DYREKCJA DRÓG PUBLICZNYCH</dc:title>
</cp:coreProperties>
</file>