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( druk UMiG Połaniec KIM-2006-05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     </w:t>
      </w:r>
      <w:r>
        <w:rPr>
          <w:b/>
          <w:color w:val="0000FF"/>
        </w:rPr>
        <w:t>IM/PD-1/342/61/2006</w:t>
        <w:tab/>
      </w:r>
      <w:r>
        <w:rPr/>
        <w:t xml:space="preserve"> </w:t>
      </w:r>
      <w:r>
        <w:rPr>
          <w:b/>
        </w:rPr>
        <w:t xml:space="preserve">                    </w:t>
        <w:tab/>
        <w:tab/>
        <w:tab/>
        <w:tab/>
        <w:t xml:space="preserve">        Połaniec </w:t>
      </w:r>
      <w:r>
        <w:rPr>
          <w:b/>
          <w:color w:val="0000FF"/>
        </w:rPr>
        <w:t>2006.06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 znak zamówienia )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ZAKRES  RZECZOWY  ROBÓT - ZAMÓWIENIA</w:t>
      </w:r>
    </w:p>
    <w:p>
      <w:pPr>
        <w:pStyle w:val="Normal"/>
        <w:jc w:val="center"/>
        <w:rPr/>
      </w:pPr>
      <w:r>
        <w:rPr>
          <w:color w:val="0000FF"/>
        </w:rPr>
        <w:t xml:space="preserve">(  zawiera łącznie ze stroną tytułową kartek </w:t>
      </w:r>
      <w:r>
        <w:rPr>
          <w:b/>
          <w:color w:val="0000FF"/>
          <w:highlight w:val="yellow"/>
        </w:rPr>
        <w:t xml:space="preserve">5 </w:t>
      </w:r>
      <w:r>
        <w:rPr>
          <w:color w:val="0000FF"/>
        </w:rPr>
        <w:t xml:space="preserve"> 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2"/>
        </w:rPr>
      </w:pPr>
      <w:r>
        <w:rPr/>
        <w:t>NA WYKONANI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color w:val="0000FF"/>
        </w:rPr>
      </w:pPr>
      <w:r>
        <w:rPr>
          <w:b/>
          <w:color w:val="0000FF"/>
        </w:rPr>
        <w:t>Remont drogi gminnej Nr XVII/4 we wsi Rudniki  gmina Połaniec,  kamieniem   dolomitowym na długości  600mb szer. 4 mb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4342"/>
        <w:gridCol w:w="1120"/>
        <w:gridCol w:w="1120"/>
        <w:gridCol w:w="840"/>
        <w:gridCol w:w="930"/>
      </w:tblGrid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stem;Arial" w:hAnsi="System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stem;Arial" w:hAnsi="System;Arial"/>
                <w:b/>
                <w:bCs/>
                <w:sz w:val="20"/>
                <w:szCs w:val="20"/>
              </w:rPr>
              <w:t>Numer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stem;Arial" w:hAnsi="System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stem;Arial" w:hAnsi="System;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stem;Arial" w:hAnsi="System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stem;Arial" w:hAnsi="System;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stem;Arial" w:hAnsi="System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stem;Arial" w:hAnsi="System;Arial"/>
                <w:b/>
                <w:bCs/>
                <w:sz w:val="20"/>
                <w:szCs w:val="20"/>
              </w:rPr>
              <w:t>J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stem;Arial" w:hAnsi="System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stem;Arial" w:hAnsi="System;Arial"/>
                <w:b/>
                <w:bCs/>
                <w:sz w:val="20"/>
                <w:szCs w:val="20"/>
              </w:rPr>
              <w:t>Cena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stem;Arial" w:hAnsi="System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stem;Arial" w:hAnsi="System;Arial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ga Rudni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1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01-0119-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y pomiarowe przy liniowych robotach ziemnych - trasa drogi w terenie równinny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ki drewniane iglaste śr.70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 0.9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2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15-01-0116-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ulenie koparko-odmularkami cieków o szer.dna do 0.4 m. Grub.warstwy odmulanej 30 c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arko-odmularka 0.08-0.12 m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3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15-01-0113-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lantowanie urobku po mechanicznym odmuleniu cieków o szer.dna do 0.6 m. Urobek ułożony jednostronnie przy grub.warstwy namułu 30 c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4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605-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ty rurowe pod zjazdami - ława fundamentowa żwirow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w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i iglaste obrzynane grub. 25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5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605-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ty rurowe pod zjazdami - rury betonowe o śr. 60 c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1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k asfaltowy stosowany na gorą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8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twór asfaltowy do gruntow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1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betonowe okragle ze stopką śr. 60 c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uraw samochodowy 4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6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01-0508-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niowanie skarp na mur (na rab) przy wymiarach płatów 25x25 c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2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wno opałow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7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101-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czne wykonanie koryta na całej szerokości jezdni i chodników w gruncie kat.I-IV głębok. 20 cm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ycharka gąsienicowa 74 kW (100 KM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samojezdny wibracyjny 7.5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8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114-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z kruszywa łamanego - warstwa dolna o grub.po zagęszcz. 15 cm - kamien dolomitowy 40-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ień dolomitowy 40-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iarka samojezdna 74 kW (100 KM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statyczny samojezdny 10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9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114-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z kruszywa łamanego - warstwa górna o grub.po zagęszcz. 8 cm - kamień dolomitowy 3 - 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ł kamienn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ień dolomitowy 3-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iarka samojezdna 74 kW (100 KM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statyczny samojezdny 10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0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103-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profilowanie i zagęszenie podłoża,  nawierzchna w gr.kat.I-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ówniarka samojezdn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samojezdny wibracyjny 7.5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1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114-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ubytków -  kamień dolomitowy 3 - 32  m3 100 m3 - wraz z wyrównaniem , zaklinowaniem i uwałowaniem - m2 1600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ń dolomitowy 3-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iarka samojezdna 74 kW (100 KM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statyczny samojezdny 10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2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ŁAS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podtrójnego powierzchniowego utrwalenia nawierzchni tłuczniowej grysem na emulsję asfaltow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3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702-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ki do znaków drogowych z rur stalowych o śr. 50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ki z rur stalowych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4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703-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ocowanie tablic znaków drogowych zakazu,nakazu,ostrzegawczych,informacyjnych o pow. do 0.3 m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znaków drogowych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5. 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-31-0114-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cnienie poboczy i ulepszenie nawierzchni na zjazdach jako podbudowa z kamienia dolomitowego 3-32 warstwa o grubości po zagęszczeniu 8 cm - 200x2x0,75+13x7x2= 4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ociz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izna raz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5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ień dolomitowy 3-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7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. pom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zę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iarka samojezdna 74 kW (100 KM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statyczny samojezdny 10 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5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=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08:00Z</dcterms:created>
  <dc:creator>Szczukiewicz Mirosław</dc:creator>
  <dc:description/>
  <cp:keywords/>
  <dc:language>en-US</dc:language>
  <cp:lastModifiedBy>leszek jackowski</cp:lastModifiedBy>
  <cp:lastPrinted>2005-10-04T13:08:00Z</cp:lastPrinted>
  <dcterms:modified xsi:type="dcterms:W3CDTF">2006-06-19T12:13:00Z</dcterms:modified>
  <cp:revision>13</cp:revision>
  <dc:subject/>
  <dc:title>( druk UMiG Połaniec KIM-2004-05-A )</dc:title>
</cp:coreProperties>
</file>